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rmata" w:hAnsi="Formata" w:cs="Formata"/>
          <w:b/>
          <w:b/>
          <w:color w:val="FF0000"/>
          <w:sz w:val="24"/>
        </w:rPr>
      </w:pPr>
      <w:r>
        <w:rPr>
          <w:rFonts w:cs="Formata" w:ascii="Formata" w:hAnsi="Formata"/>
          <w:b/>
          <w:color w:val="FF0000"/>
          <w:sz w:val="24"/>
        </w:rPr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95275</wp:posOffset>
                </wp:positionV>
                <wp:extent cx="7141845" cy="18465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1680" cy="1846440"/>
                          <a:chOff x="0" y="0"/>
                          <a:chExt cx="7141680" cy="184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9520" cy="1846440"/>
                          </a:xfrm>
                        </wpg:grpSpPr>
                        <pic:pic xmlns:pic="http://schemas.openxmlformats.org/drawingml/2006/picture">
                          <pic:nvPicPr>
                            <pic:cNvPr id="0" name="jezis01min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20" y="0"/>
                              <a:ext cx="1289160" cy="136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4040"/>
                              <a:ext cx="1289520" cy="48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JSEM, KTERÝ JSE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289520" cy="1846440"/>
                          </a:xfrm>
                        </wpg:grpSpPr>
                        <pic:pic xmlns:pic="http://schemas.openxmlformats.org/drawingml/2006/picture">
                          <pic:nvPicPr>
                            <pic:cNvPr id="1" name="jezis01min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720" y="0"/>
                              <a:ext cx="1289160" cy="136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4040"/>
                              <a:ext cx="1289520" cy="48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JSEM, KTERÝ JSE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289520" cy="1846440"/>
                          </a:xfrm>
                        </wpg:grpSpPr>
                        <pic:pic xmlns:pic="http://schemas.openxmlformats.org/drawingml/2006/picture">
                          <pic:nvPicPr>
                            <pic:cNvPr id="2" name="jezis01min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720" y="0"/>
                              <a:ext cx="1289160" cy="136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4040"/>
                              <a:ext cx="1289520" cy="48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JSEM, KTERÝ JSE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289520" cy="1846440"/>
                          </a:xfrm>
                        </wpg:grpSpPr>
                        <pic:pic xmlns:pic="http://schemas.openxmlformats.org/drawingml/2006/picture">
                          <pic:nvPicPr>
                            <pic:cNvPr id="3" name="jezis01min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720" y="0"/>
                              <a:ext cx="1289160" cy="136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4040"/>
                              <a:ext cx="1289520" cy="48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JSEM, KTERÝ JSE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289520" cy="1846440"/>
                          </a:xfrm>
                        </wpg:grpSpPr>
                        <pic:pic xmlns:pic="http://schemas.openxmlformats.org/drawingml/2006/picture">
                          <pic:nvPicPr>
                            <pic:cNvPr id="4" name="jezis01min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720" y="0"/>
                              <a:ext cx="1289160" cy="136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4040"/>
                              <a:ext cx="1289520" cy="48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JSEM, KTERÝ JSE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3.25pt;width:562.35pt;height:145.4pt" coordorigin="4,465" coordsize="11247,2908">
                <v:group id="shape_0" style="position:absolute;left:4;top:465;width:2031;height:290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jezis01min" stroked="f" o:allowincell="f" style="position:absolute;left:5;top:465;width:2029;height:2152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613;width:2030;height:7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JSEM, KTERÝ JSE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08;top:465;width:2031;height:2908">
                  <v:shape id="shape_0" ID="jezis01min" stroked="f" o:allowincell="f" style="position:absolute;left:2309;top:465;width:2029;height:2152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08;top:2613;width:2030;height:7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JSEM, KTERÝ JSE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12;top:465;width:2031;height:2908">
                  <v:shape id="shape_0" ID="jezis01min" stroked="f" o:allowincell="f" style="position:absolute;left:4613;top:465;width:2029;height:2152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12;top:2613;width:2030;height:7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JSEM, KTERÝ JSE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16;top:465;width:2031;height:2908">
                  <v:shape id="shape_0" ID="jezis01min" stroked="f" o:allowincell="f" style="position:absolute;left:6917;top:465;width:2029;height:2152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16;top:2613;width:2030;height:7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JSEM, KTERÝ JSE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465;width:2031;height:2908">
                  <v:shape id="shape_0" ID="jezis01min" stroked="f" o:allowincell="f" style="position:absolute;left:9221;top:465;width:2029;height:2152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613;width:2030;height:7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JSEM, KTERÝ JSE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124075</wp:posOffset>
                </wp:positionV>
                <wp:extent cx="7141845" cy="18465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1680" cy="1846440"/>
                          <a:chOff x="0" y="0"/>
                          <a:chExt cx="7141680" cy="184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9520" cy="1846440"/>
                          </a:xfrm>
                        </wpg:grpSpPr>
                        <pic:pic xmlns:pic="http://schemas.openxmlformats.org/drawingml/2006/picture">
                          <pic:nvPicPr>
                            <pic:cNvPr id="5" name="jezis01min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720" y="0"/>
                              <a:ext cx="1289160" cy="136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4040"/>
                              <a:ext cx="1289520" cy="48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JSEM, KTERÝ JSE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289520" cy="1846440"/>
                          </a:xfrm>
                        </wpg:grpSpPr>
                        <pic:pic xmlns:pic="http://schemas.openxmlformats.org/drawingml/2006/picture">
                          <pic:nvPicPr>
                            <pic:cNvPr id="6" name="jezis01min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720" y="0"/>
                              <a:ext cx="1289160" cy="136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4040"/>
                              <a:ext cx="1289520" cy="48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JSEM, KTERÝ JSE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289520" cy="1846440"/>
                          </a:xfrm>
                        </wpg:grpSpPr>
                        <pic:pic xmlns:pic="http://schemas.openxmlformats.org/drawingml/2006/picture">
                          <pic:nvPicPr>
                            <pic:cNvPr id="7" name="jezis01min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720" y="0"/>
                              <a:ext cx="1289160" cy="136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4040"/>
                              <a:ext cx="1289520" cy="48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JSEM, KTERÝ JSE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289520" cy="1846440"/>
                          </a:xfrm>
                        </wpg:grpSpPr>
                        <pic:pic xmlns:pic="http://schemas.openxmlformats.org/drawingml/2006/picture">
                          <pic:nvPicPr>
                            <pic:cNvPr id="8" name="jezis01min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720" y="0"/>
                              <a:ext cx="1289160" cy="136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4040"/>
                              <a:ext cx="1289520" cy="48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JSEM, KTERÝ JSE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289520" cy="1846440"/>
                          </a:xfrm>
                        </wpg:grpSpPr>
                        <pic:pic xmlns:pic="http://schemas.openxmlformats.org/drawingml/2006/picture">
                          <pic:nvPicPr>
                            <pic:cNvPr id="9" name="jezis01min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720" y="0"/>
                              <a:ext cx="1289160" cy="136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4040"/>
                              <a:ext cx="1289520" cy="48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JSEM, KTERÝ JSE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67.25pt;width:562.35pt;height:145.4pt" coordorigin="4,3345" coordsize="11247,2908">
                <v:group id="shape_0" style="position:absolute;left:4;top:3345;width:2031;height:2908">
                  <v:shape id="shape_0" ID="jezis01min" stroked="f" o:allowincell="f" style="position:absolute;left:5;top:3345;width:2029;height:2152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5493;width:2030;height:7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JSEM, KTERÝ JSE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08;top:3345;width:2031;height:2908">
                  <v:shape id="shape_0" ID="jezis01min" stroked="f" o:allowincell="f" style="position:absolute;left:2309;top:3345;width:2029;height:2152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08;top:5493;width:2030;height:7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JSEM, KTERÝ JSE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12;top:3345;width:2031;height:2908">
                  <v:shape id="shape_0" ID="jezis01min" stroked="f" o:allowincell="f" style="position:absolute;left:4613;top:3345;width:2029;height:2152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12;top:5493;width:2030;height:7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JSEM, KTERÝ JSE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16;top:3345;width:2031;height:2908">
                  <v:shape id="shape_0" ID="jezis01min" stroked="f" o:allowincell="f" style="position:absolute;left:6917;top:3345;width:2029;height:2152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16;top:5493;width:2030;height:7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JSEM, KTERÝ JSE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345;width:2031;height:2908">
                  <v:shape id="shape_0" ID="jezis01min" stroked="f" o:allowincell="f" style="position:absolute;left:9221;top:3345;width:2029;height:2152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5493;width:2030;height:7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JSEM, KTERÝ JSE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952875</wp:posOffset>
                </wp:positionV>
                <wp:extent cx="7141845" cy="18465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1680" cy="1846440"/>
                          <a:chOff x="0" y="0"/>
                          <a:chExt cx="7141680" cy="184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9520" cy="1846440"/>
                          </a:xfrm>
                        </wpg:grpSpPr>
                        <pic:pic xmlns:pic="http://schemas.openxmlformats.org/drawingml/2006/picture">
                          <pic:nvPicPr>
                            <pic:cNvPr id="10" name="jezis01min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720" y="0"/>
                              <a:ext cx="1289160" cy="136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4040"/>
                              <a:ext cx="1289520" cy="48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JSEM, KTERÝ JSE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289520" cy="1846440"/>
                          </a:xfrm>
                        </wpg:grpSpPr>
                        <pic:pic xmlns:pic="http://schemas.openxmlformats.org/drawingml/2006/picture">
                          <pic:nvPicPr>
                            <pic:cNvPr id="11" name="jezis01min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720" y="0"/>
                              <a:ext cx="1289160" cy="136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4040"/>
                              <a:ext cx="1289520" cy="48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JSEM, KTERÝ JSE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289520" cy="1846440"/>
                          </a:xfrm>
                        </wpg:grpSpPr>
                        <pic:pic xmlns:pic="http://schemas.openxmlformats.org/drawingml/2006/picture">
                          <pic:nvPicPr>
                            <pic:cNvPr id="12" name="jezis01min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720" y="0"/>
                              <a:ext cx="1289160" cy="136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4040"/>
                              <a:ext cx="1289520" cy="48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JSEM, KTERÝ JSE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289520" cy="1846440"/>
                          </a:xfrm>
                        </wpg:grpSpPr>
                        <pic:pic xmlns:pic="http://schemas.openxmlformats.org/drawingml/2006/picture">
                          <pic:nvPicPr>
                            <pic:cNvPr id="13" name="jezis01min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720" y="0"/>
                              <a:ext cx="1289160" cy="136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4040"/>
                              <a:ext cx="1289520" cy="48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JSEM, KTERÝ JSE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289520" cy="1846440"/>
                          </a:xfrm>
                        </wpg:grpSpPr>
                        <pic:pic xmlns:pic="http://schemas.openxmlformats.org/drawingml/2006/picture">
                          <pic:nvPicPr>
                            <pic:cNvPr id="14" name="jezis01min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720" y="0"/>
                              <a:ext cx="1289160" cy="136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4040"/>
                              <a:ext cx="1289520" cy="48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JSEM, KTERÝ JSE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11.25pt;width:562.35pt;height:145.4pt" coordorigin="4,6225" coordsize="11247,2908">
                <v:group id="shape_0" style="position:absolute;left:4;top:6225;width:2031;height:2908">
                  <v:shape id="shape_0" ID="jezis01min" stroked="f" o:allowincell="f" style="position:absolute;left:5;top:6225;width:2029;height:2152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8373;width:2030;height:7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JSEM, KTERÝ JSE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08;top:6225;width:2031;height:2908">
                  <v:shape id="shape_0" ID="jezis01min" stroked="f" o:allowincell="f" style="position:absolute;left:2309;top:6225;width:2029;height:2152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08;top:8373;width:2030;height:7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JSEM, KTERÝ JSE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12;top:6225;width:2031;height:2908">
                  <v:shape id="shape_0" ID="jezis01min" stroked="f" o:allowincell="f" style="position:absolute;left:4613;top:6225;width:2029;height:2152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12;top:8373;width:2030;height:7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JSEM, KTERÝ JSE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16;top:6225;width:2031;height:2908">
                  <v:shape id="shape_0" ID="jezis01min" stroked="f" o:allowincell="f" style="position:absolute;left:6917;top:6225;width:2029;height:2152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16;top:8373;width:2030;height:7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JSEM, KTERÝ JSE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6225;width:2031;height:2908">
                  <v:shape id="shape_0" ID="jezis01min" stroked="f" o:allowincell="f" style="position:absolute;left:9221;top:6225;width:2029;height:2152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8373;width:2030;height:7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JSEM, KTERÝ JSE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5781675</wp:posOffset>
                </wp:positionV>
                <wp:extent cx="7141845" cy="18465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1680" cy="1846440"/>
                          <a:chOff x="0" y="0"/>
                          <a:chExt cx="7141680" cy="184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9520" cy="1846440"/>
                          </a:xfrm>
                        </wpg:grpSpPr>
                        <pic:pic xmlns:pic="http://schemas.openxmlformats.org/drawingml/2006/picture">
                          <pic:nvPicPr>
                            <pic:cNvPr id="15" name="jezis01min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720" y="0"/>
                              <a:ext cx="1289160" cy="136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4040"/>
                              <a:ext cx="1289520" cy="48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JSEM, KTERÝ JSE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289520" cy="1846440"/>
                          </a:xfrm>
                        </wpg:grpSpPr>
                        <pic:pic xmlns:pic="http://schemas.openxmlformats.org/drawingml/2006/picture">
                          <pic:nvPicPr>
                            <pic:cNvPr id="16" name="jezis01min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720" y="0"/>
                              <a:ext cx="1289160" cy="136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4040"/>
                              <a:ext cx="1289520" cy="48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JSEM, KTERÝ JSE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289520" cy="1846440"/>
                          </a:xfrm>
                        </wpg:grpSpPr>
                        <pic:pic xmlns:pic="http://schemas.openxmlformats.org/drawingml/2006/picture">
                          <pic:nvPicPr>
                            <pic:cNvPr id="17" name="jezis01min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720" y="0"/>
                              <a:ext cx="1289160" cy="136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4040"/>
                              <a:ext cx="1289520" cy="48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JSEM, KTERÝ JSE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289520" cy="1846440"/>
                          </a:xfrm>
                        </wpg:grpSpPr>
                        <pic:pic xmlns:pic="http://schemas.openxmlformats.org/drawingml/2006/picture">
                          <pic:nvPicPr>
                            <pic:cNvPr id="18" name="jezis01min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720" y="0"/>
                              <a:ext cx="1289160" cy="136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4040"/>
                              <a:ext cx="1289520" cy="48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JSEM, KTERÝ JSE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289520" cy="1846440"/>
                          </a:xfrm>
                        </wpg:grpSpPr>
                        <pic:pic xmlns:pic="http://schemas.openxmlformats.org/drawingml/2006/picture">
                          <pic:nvPicPr>
                            <pic:cNvPr id="19" name="jezis01min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720" y="0"/>
                              <a:ext cx="1289160" cy="136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4040"/>
                              <a:ext cx="1289520" cy="48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JSEM, KTERÝ JSE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55.25pt;width:562.35pt;height:145.4pt" coordorigin="4,9105" coordsize="11247,2908">
                <v:group id="shape_0" style="position:absolute;left:4;top:9105;width:2031;height:2908">
                  <v:shape id="shape_0" ID="jezis01min" stroked="f" o:allowincell="f" style="position:absolute;left:5;top:9105;width:2029;height:2152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1253;width:2030;height:7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JSEM, KTERÝ JSE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08;top:9105;width:2031;height:2908">
                  <v:shape id="shape_0" ID="jezis01min" stroked="f" o:allowincell="f" style="position:absolute;left:2309;top:9105;width:2029;height:2152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08;top:11253;width:2030;height:7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JSEM, KTERÝ JSE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12;top:9105;width:2031;height:2908">
                  <v:shape id="shape_0" ID="jezis01min" stroked="f" o:allowincell="f" style="position:absolute;left:4613;top:9105;width:2029;height:2152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12;top:11253;width:2030;height:7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JSEM, KTERÝ JSE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16;top:9105;width:2031;height:2908">
                  <v:shape id="shape_0" ID="jezis01min" stroked="f" o:allowincell="f" style="position:absolute;left:6917;top:9105;width:2029;height:2152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16;top:11253;width:2030;height:7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JSEM, KTERÝ JSE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9105;width:2031;height:2908">
                  <v:shape id="shape_0" ID="jezis01min" stroked="f" o:allowincell="f" style="position:absolute;left:9221;top:9105;width:2029;height:2152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1253;width:2030;height:7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JSEM, KTERÝ JSE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7610475</wp:posOffset>
                </wp:positionV>
                <wp:extent cx="7141845" cy="18465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1680" cy="1846440"/>
                          <a:chOff x="0" y="0"/>
                          <a:chExt cx="7141680" cy="184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9520" cy="1846440"/>
                          </a:xfrm>
                        </wpg:grpSpPr>
                        <pic:pic xmlns:pic="http://schemas.openxmlformats.org/drawingml/2006/picture">
                          <pic:nvPicPr>
                            <pic:cNvPr id="20" name="jezis01min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720" y="0"/>
                              <a:ext cx="1289160" cy="136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4040"/>
                              <a:ext cx="1289520" cy="48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JSEM, KTERÝ JSE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289520" cy="1846440"/>
                          </a:xfrm>
                        </wpg:grpSpPr>
                        <pic:pic xmlns:pic="http://schemas.openxmlformats.org/drawingml/2006/picture">
                          <pic:nvPicPr>
                            <pic:cNvPr id="21" name="jezis01min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720" y="0"/>
                              <a:ext cx="1289160" cy="136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4040"/>
                              <a:ext cx="1289520" cy="48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JSEM, KTERÝ JSE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289520" cy="1846440"/>
                          </a:xfrm>
                        </wpg:grpSpPr>
                        <pic:pic xmlns:pic="http://schemas.openxmlformats.org/drawingml/2006/picture">
                          <pic:nvPicPr>
                            <pic:cNvPr id="22" name="jezis01min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720" y="0"/>
                              <a:ext cx="1289160" cy="136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4040"/>
                              <a:ext cx="1289520" cy="48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JSEM, KTERÝ JSE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289520" cy="1846440"/>
                          </a:xfrm>
                        </wpg:grpSpPr>
                        <pic:pic xmlns:pic="http://schemas.openxmlformats.org/drawingml/2006/picture">
                          <pic:nvPicPr>
                            <pic:cNvPr id="23" name="jezis01min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720" y="0"/>
                              <a:ext cx="1289160" cy="136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4040"/>
                              <a:ext cx="1289520" cy="48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JSEM, KTERÝ JSE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289520" cy="1846440"/>
                          </a:xfrm>
                        </wpg:grpSpPr>
                        <pic:pic xmlns:pic="http://schemas.openxmlformats.org/drawingml/2006/picture">
                          <pic:nvPicPr>
                            <pic:cNvPr id="24" name="jezis01min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720" y="0"/>
                              <a:ext cx="1289160" cy="136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64040"/>
                              <a:ext cx="1289520" cy="48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JSEM, KTERÝ JSE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99.25pt;width:562.35pt;height:145.4pt" coordorigin="4,11985" coordsize="11247,2908">
                <v:group id="shape_0" style="position:absolute;left:4;top:11985;width:2031;height:2908">
                  <v:shape id="shape_0" ID="jezis01min" stroked="f" o:allowincell="f" style="position:absolute;left:5;top:11985;width:2029;height:2152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4133;width:2030;height:7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JSEM, KTERÝ JSE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08;top:11985;width:2031;height:2908">
                  <v:shape id="shape_0" ID="jezis01min" stroked="f" o:allowincell="f" style="position:absolute;left:2309;top:11985;width:2029;height:2152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08;top:14133;width:2030;height:7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JSEM, KTERÝ JSE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12;top:11985;width:2031;height:2908">
                  <v:shape id="shape_0" ID="jezis01min" stroked="f" o:allowincell="f" style="position:absolute;left:4613;top:11985;width:2029;height:2152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12;top:14133;width:2030;height:7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JSEM, KTERÝ JSE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16;top:11985;width:2031;height:2908">
                  <v:shape id="shape_0" ID="jezis01min" stroked="f" o:allowincell="f" style="position:absolute;left:6917;top:11985;width:2029;height:2152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16;top:14133;width:2030;height:7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JSEM, KTERÝ JSE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1985;width:2031;height:2908">
                  <v:shape id="shape_0" ID="jezis01min" stroked="f" o:allowincell="f" style="position:absolute;left:9221;top:11985;width:2029;height:2152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4133;width:2030;height:7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JSEM, KTERÝ JSE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8. PÁN JEŽÍŠ KRISTUS – JSEM, KTERÝ JSEM </w:t>
      </w:r>
      <w:r>
        <w:rPr>
          <w:rFonts w:cs="Formata" w:ascii="Formata" w:hAnsi="Formata"/>
          <w:b/>
          <w:color w:val="0000FF"/>
          <w:sz w:val="24"/>
        </w:rPr>
        <w:t xml:space="preserve">– mini – 25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mat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FF0000"/>
      <w:sz w:val="1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9:40:00Z</dcterms:created>
  <dc:creator>Ivo A. Benda</dc:creator>
  <dc:description/>
  <dc:language>en-US</dc:language>
  <cp:lastModifiedBy>IAB</cp:lastModifiedBy>
  <cp:lastPrinted>2002-07-10T09:11:00Z</cp:lastPrinted>
  <dcterms:modified xsi:type="dcterms:W3CDTF">2002-08-16T09:40:00Z</dcterms:modified>
  <cp:revision>2</cp:revision>
  <dc:subject/>
  <dc:title>www.vesmirni-lide.cz     www.universe-people.com</dc:title>
</cp:coreProperties>
</file>