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2. PÁN JEŽÍŠ KRISTUS – DRUHÝ PŘÍCHOD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0590</wp:posOffset>
                </wp:positionH>
                <wp:positionV relativeFrom="paragraph">
                  <wp:posOffset>115570</wp:posOffset>
                </wp:positionV>
                <wp:extent cx="1739265" cy="3381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3381480"/>
                          <a:chOff x="0" y="0"/>
                          <a:chExt cx="1739160" cy="3381480"/>
                        </a:xfrm>
                      </wpg:grpSpPr>
                      <pic:pic xmlns:pic="http://schemas.openxmlformats.org/drawingml/2006/picture">
                        <pic:nvPicPr>
                          <pic:cNvPr id="0" name="Obr446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35920" cy="26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2658240"/>
                            <a:ext cx="17373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9.1pt;width:136.95pt;height:266.25pt" coordorigin="3434,182" coordsize="2739,53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46min" stroked="f" o:allowincell="f" style="position:absolute;left:3434;top:182;width:2733;height:42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37;top:4368;width:273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0830</wp:posOffset>
                </wp:positionH>
                <wp:positionV relativeFrom="paragraph">
                  <wp:posOffset>115570</wp:posOffset>
                </wp:positionV>
                <wp:extent cx="1739265" cy="3381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3381480"/>
                          <a:chOff x="0" y="0"/>
                          <a:chExt cx="1739160" cy="3381480"/>
                        </a:xfrm>
                      </wpg:grpSpPr>
                      <pic:pic xmlns:pic="http://schemas.openxmlformats.org/drawingml/2006/picture">
                        <pic:nvPicPr>
                          <pic:cNvPr id="1" name="Obr446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35920" cy="26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2658240"/>
                            <a:ext cx="17373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9pt;margin-top:9.1pt;width:136.95pt;height:266.25pt" coordorigin="6458,182" coordsize="2739,5325">
                <v:shape id="shape_0" ID="Obr446min" stroked="f" o:allowincell="f" style="position:absolute;left:6458;top:182;width:2733;height:42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461;top:4368;width:273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0590</wp:posOffset>
                </wp:positionH>
                <wp:positionV relativeFrom="paragraph">
                  <wp:posOffset>3315970</wp:posOffset>
                </wp:positionV>
                <wp:extent cx="1739265" cy="3381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3381480"/>
                          <a:chOff x="0" y="0"/>
                          <a:chExt cx="1739160" cy="3381480"/>
                        </a:xfrm>
                      </wpg:grpSpPr>
                      <pic:pic xmlns:pic="http://schemas.openxmlformats.org/drawingml/2006/picture">
                        <pic:nvPicPr>
                          <pic:cNvPr id="2" name="Obr446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35920" cy="26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2658240"/>
                            <a:ext cx="17373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261.1pt;width:136.95pt;height:266.25pt" coordorigin="3434,5222" coordsize="2739,5325">
                <v:shape id="shape_0" ID="Obr446min" stroked="f" o:allowincell="f" style="position:absolute;left:3434;top:5222;width:2733;height:42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437;top:9408;width:273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0830</wp:posOffset>
                </wp:positionH>
                <wp:positionV relativeFrom="paragraph">
                  <wp:posOffset>3315970</wp:posOffset>
                </wp:positionV>
                <wp:extent cx="1739265" cy="3381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3381480"/>
                          <a:chOff x="0" y="0"/>
                          <a:chExt cx="1739160" cy="3381480"/>
                        </a:xfrm>
                      </wpg:grpSpPr>
                      <pic:pic xmlns:pic="http://schemas.openxmlformats.org/drawingml/2006/picture">
                        <pic:nvPicPr>
                          <pic:cNvPr id="3" name="Obr446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735920" cy="26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2658240"/>
                            <a:ext cx="17373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9pt;margin-top:261.1pt;width:136.95pt;height:266.25pt" coordorigin="6458,5222" coordsize="2739,5325">
                <v:shape id="shape_0" ID="Obr446min" stroked="f" o:allowincell="f" style="position:absolute;left:6458;top:5222;width:2733;height:42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461;top:9408;width:273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1070</wp:posOffset>
                </wp:positionH>
                <wp:positionV relativeFrom="paragraph">
                  <wp:posOffset>115570</wp:posOffset>
                </wp:positionV>
                <wp:extent cx="1739265" cy="3381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3381480"/>
                          <a:chOff x="0" y="0"/>
                          <a:chExt cx="1739160" cy="3381480"/>
                        </a:xfrm>
                      </wpg:grpSpPr>
                      <pic:pic xmlns:pic="http://schemas.openxmlformats.org/drawingml/2006/picture">
                        <pic:nvPicPr>
                          <pic:cNvPr id="4" name="Obr446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35920" cy="26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2658240"/>
                            <a:ext cx="17373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1pt;margin-top:9.1pt;width:136.95pt;height:266.25pt" coordorigin="9482,182" coordsize="2739,5325">
                <v:shape id="shape_0" ID="Obr446min" stroked="f" o:allowincell="f" style="position:absolute;left:9482;top:182;width:2733;height:42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9485;top:4368;width:273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41310</wp:posOffset>
                </wp:positionH>
                <wp:positionV relativeFrom="paragraph">
                  <wp:posOffset>115570</wp:posOffset>
                </wp:positionV>
                <wp:extent cx="1739265" cy="3381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3381480"/>
                          <a:chOff x="0" y="0"/>
                          <a:chExt cx="1739160" cy="3381480"/>
                        </a:xfrm>
                      </wpg:grpSpPr>
                      <pic:pic xmlns:pic="http://schemas.openxmlformats.org/drawingml/2006/picture">
                        <pic:nvPicPr>
                          <pic:cNvPr id="5" name="Obr446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35920" cy="26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2658240"/>
                            <a:ext cx="17373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3pt;margin-top:9.1pt;width:136.95pt;height:266.25pt" coordorigin="12506,182" coordsize="2739,5325">
                <v:shape id="shape_0" ID="Obr446min" stroked="f" o:allowincell="f" style="position:absolute;left:12506;top:182;width:2733;height:42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509;top:4368;width:273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1070</wp:posOffset>
                </wp:positionH>
                <wp:positionV relativeFrom="paragraph">
                  <wp:posOffset>3315970</wp:posOffset>
                </wp:positionV>
                <wp:extent cx="1739265" cy="3381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3381480"/>
                          <a:chOff x="0" y="0"/>
                          <a:chExt cx="1739160" cy="3381480"/>
                        </a:xfrm>
                      </wpg:grpSpPr>
                      <pic:pic xmlns:pic="http://schemas.openxmlformats.org/drawingml/2006/picture">
                        <pic:nvPicPr>
                          <pic:cNvPr id="6" name="Obr446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735920" cy="26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2658240"/>
                            <a:ext cx="17373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1pt;margin-top:261.1pt;width:136.95pt;height:266.25pt" coordorigin="9482,5222" coordsize="2739,5325">
                <v:shape id="shape_0" ID="Obr446min" stroked="f" o:allowincell="f" style="position:absolute;left:9482;top:5222;width:2733;height:42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485;top:9408;width:273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41310</wp:posOffset>
                </wp:positionH>
                <wp:positionV relativeFrom="paragraph">
                  <wp:posOffset>3315970</wp:posOffset>
                </wp:positionV>
                <wp:extent cx="1739265" cy="3381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3381480"/>
                          <a:chOff x="0" y="0"/>
                          <a:chExt cx="1739160" cy="3381480"/>
                        </a:xfrm>
                      </wpg:grpSpPr>
                      <pic:pic xmlns:pic="http://schemas.openxmlformats.org/drawingml/2006/picture">
                        <pic:nvPicPr>
                          <pic:cNvPr id="7" name="Obr446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35920" cy="26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2658240"/>
                            <a:ext cx="17373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3pt;margin-top:261.1pt;width:136.95pt;height:266.25pt" coordorigin="12506,5222" coordsize="2739,5325">
                <v:shape id="shape_0" ID="Obr446min" stroked="f" o:allowincell="f" style="position:absolute;left:12506;top:5222;width:2733;height:42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2509;top:9408;width:273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0</wp:posOffset>
                </wp:positionH>
                <wp:positionV relativeFrom="paragraph">
                  <wp:posOffset>115570</wp:posOffset>
                </wp:positionV>
                <wp:extent cx="1739265" cy="3381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3381480"/>
                          <a:chOff x="0" y="0"/>
                          <a:chExt cx="1739160" cy="3381480"/>
                        </a:xfrm>
                      </wpg:grpSpPr>
                      <pic:pic xmlns:pic="http://schemas.openxmlformats.org/drawingml/2006/picture">
                        <pic:nvPicPr>
                          <pic:cNvPr id="8" name="Obr446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735920" cy="26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2658240"/>
                            <a:ext cx="17373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9.1pt;width:136.95pt;height:266.25pt" coordorigin="410,182" coordsize="2739,5325">
                <v:shape id="shape_0" ID="Obr446min" stroked="f" o:allowincell="f" style="position:absolute;left:410;top:182;width:2733;height:42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13;top:4368;width:273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0</wp:posOffset>
                </wp:positionH>
                <wp:positionV relativeFrom="paragraph">
                  <wp:posOffset>3315970</wp:posOffset>
                </wp:positionV>
                <wp:extent cx="1739265" cy="33813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3381480"/>
                          <a:chOff x="0" y="0"/>
                          <a:chExt cx="1739160" cy="3381480"/>
                        </a:xfrm>
                      </wpg:grpSpPr>
                      <pic:pic xmlns:pic="http://schemas.openxmlformats.org/drawingml/2006/picture">
                        <pic:nvPicPr>
                          <pic:cNvPr id="9" name="Obr446min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735920" cy="26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2658240"/>
                            <a:ext cx="17373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261.1pt;width:136.95pt;height:266.25pt" coordorigin="410,5222" coordsize="2739,5325">
                <v:shape id="shape_0" ID="Obr446min" stroked="f" o:allowincell="f" style="position:absolute;left:410;top:5222;width:2733;height:421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13;top:9408;width:273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12:00Z</dcterms:created>
  <dc:creator>IVO A. BENDA</dc:creator>
  <dc:description/>
  <dc:language>en-US</dc:language>
  <cp:lastModifiedBy>IVO A. BENDA www.vesmirni-lide.cz .universe-people.com</cp:lastModifiedBy>
  <cp:lastPrinted>2002-03-15T13:01:00Z</cp:lastPrinted>
  <dcterms:modified xsi:type="dcterms:W3CDTF">2002-03-20T15:12:00Z</dcterms:modified>
  <cp:revision>2</cp:revision>
  <dc:subject/>
  <dc:title>www.vesmirni-lide.cz    www.universe-people.com</dc:title>
</cp:coreProperties>
</file>