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  <w:t>2. JEŽÍŠ NAZARETSKÝ VE 12 LETECH – DOKLAD</w:t>
      </w:r>
    </w:p>
    <w:p>
      <w:pPr>
        <w:pStyle w:val="Normal"/>
        <w:jc w:val="center"/>
        <w:rPr>
          <w:rFonts w:ascii="Formata" w:hAnsi="Formata" w:cs="Formata"/>
          <w:b/>
          <w:b/>
          <w:color w:val="0000FF"/>
          <w:sz w:val="24"/>
        </w:rPr>
      </w:pPr>
      <w:r>
        <w:rPr>
          <w:rFonts w:cs="Formata" w:ascii="Formata" w:hAnsi="Formata"/>
          <w:b/>
          <w:color w:val="0000FF"/>
          <w:sz w:val="24"/>
        </w:rPr>
      </w:r>
    </w:p>
    <w:p>
      <w:pPr>
        <w:pStyle w:val="Normal"/>
        <w:rPr>
          <w:rFonts w:ascii="Formata" w:hAnsi="Formata" w:cs="Formata"/>
          <w:b/>
          <w:b/>
          <w:color w:val="0000FF"/>
          <w:sz w:val="24"/>
          <w:lang w:val="en-US"/>
        </w:rPr>
      </w:pPr>
      <w:r>
        <w:rPr>
          <w:rFonts w:cs="Formata" w:ascii="Formata" w:hAnsi="Formata"/>
          <w:b/>
          <w:color w:val="0000FF"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255</wp:posOffset>
                </wp:positionH>
                <wp:positionV relativeFrom="paragraph">
                  <wp:posOffset>74295</wp:posOffset>
                </wp:positionV>
                <wp:extent cx="2021840" cy="292544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21760" cy="2925360"/>
                          <a:chOff x="0" y="0"/>
                          <a:chExt cx="2021760" cy="2925360"/>
                        </a:xfrm>
                      </wpg:grpSpPr>
                      <pic:pic xmlns:pic="http://schemas.openxmlformats.org/drawingml/2006/picture">
                        <pic:nvPicPr>
                          <pic:cNvPr id="0" name="Obr399min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983240" cy="211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144880"/>
                            <a:ext cx="2021760" cy="7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 xml:space="preserve">JEŽÍŠ NAZARETSKÝ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VE 12 LETEC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5pt;margin-top:5.85pt;width:159.2pt;height:230.3pt" coordorigin="13,117" coordsize="3184,460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Obr399min" stroked="f" o:allowincell="f" style="position:absolute;left:13;top:117;width:3122;height:333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3;top:3495;width:3183;height:1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 xml:space="preserve">JEŽÍŠ NAZARETSKÝ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VE 12 LETECH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02815</wp:posOffset>
                </wp:positionH>
                <wp:positionV relativeFrom="paragraph">
                  <wp:posOffset>74295</wp:posOffset>
                </wp:positionV>
                <wp:extent cx="2021840" cy="292544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21760" cy="2925360"/>
                          <a:chOff x="0" y="0"/>
                          <a:chExt cx="2021760" cy="2925360"/>
                        </a:xfrm>
                      </wpg:grpSpPr>
                      <pic:pic xmlns:pic="http://schemas.openxmlformats.org/drawingml/2006/picture">
                        <pic:nvPicPr>
                          <pic:cNvPr id="1" name="Obr399min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1983240" cy="211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144880"/>
                            <a:ext cx="2021760" cy="7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 xml:space="preserve">JEŽÍŠ NAZARETSKÝ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VE 12 LETEC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3.45pt;margin-top:5.85pt;width:159.2pt;height:230.3pt" coordorigin="3469,117" coordsize="3184,4606">
                <v:shape id="shape_0" ID="Obr399min" stroked="f" o:allowincell="f" style="position:absolute;left:3469;top:117;width:3122;height:3337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3469;top:3495;width:3183;height:1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 xml:space="preserve">JEŽÍŠ NAZARETSKÝ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VE 12 LETECH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97375</wp:posOffset>
                </wp:positionH>
                <wp:positionV relativeFrom="paragraph">
                  <wp:posOffset>74295</wp:posOffset>
                </wp:positionV>
                <wp:extent cx="2021840" cy="292544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21760" cy="2925360"/>
                          <a:chOff x="0" y="0"/>
                          <a:chExt cx="2021760" cy="2925360"/>
                        </a:xfrm>
                      </wpg:grpSpPr>
                      <pic:pic xmlns:pic="http://schemas.openxmlformats.org/drawingml/2006/picture">
                        <pic:nvPicPr>
                          <pic:cNvPr id="2" name="Obr399min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1983240" cy="211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144880"/>
                            <a:ext cx="2021760" cy="7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 xml:space="preserve">JEŽÍŠ NAZARETSKÝ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VE 12 LETEC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6.25pt;margin-top:5.85pt;width:159.2pt;height:230.3pt" coordorigin="6925,117" coordsize="3184,4606">
                <v:shape id="shape_0" ID="Obr399min" stroked="f" o:allowincell="f" style="position:absolute;left:6925;top:117;width:3122;height:3337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6925;top:3495;width:3183;height:1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 xml:space="preserve">JEŽÍŠ NAZARETSKÝ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VE 12 LETECH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255</wp:posOffset>
                </wp:positionH>
                <wp:positionV relativeFrom="paragraph">
                  <wp:posOffset>6109335</wp:posOffset>
                </wp:positionV>
                <wp:extent cx="2021840" cy="292544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21760" cy="2925360"/>
                          <a:chOff x="0" y="0"/>
                          <a:chExt cx="2021760" cy="2925360"/>
                        </a:xfrm>
                      </wpg:grpSpPr>
                      <pic:pic xmlns:pic="http://schemas.openxmlformats.org/drawingml/2006/picture">
                        <pic:nvPicPr>
                          <pic:cNvPr id="3" name="Obr399min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1983240" cy="211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144880"/>
                            <a:ext cx="2021760" cy="7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 xml:space="preserve">JEŽÍŠ NAZARETSKÝ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VE 12 LETEC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5pt;margin-top:481.05pt;width:159.2pt;height:230.3pt" coordorigin="13,9621" coordsize="3184,4606">
                <v:shape id="shape_0" ID="Obr399min" stroked="f" o:allowincell="f" style="position:absolute;left:13;top:9621;width:3122;height:3337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13;top:12999;width:3183;height:1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 xml:space="preserve">JEŽÍŠ NAZARETSKÝ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VE 12 LETECH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255</wp:posOffset>
                </wp:positionH>
                <wp:positionV relativeFrom="paragraph">
                  <wp:posOffset>3091815</wp:posOffset>
                </wp:positionV>
                <wp:extent cx="2021840" cy="292544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21760" cy="2925360"/>
                          <a:chOff x="0" y="0"/>
                          <a:chExt cx="2021760" cy="2925360"/>
                        </a:xfrm>
                      </wpg:grpSpPr>
                      <pic:pic xmlns:pic="http://schemas.openxmlformats.org/drawingml/2006/picture">
                        <pic:nvPicPr>
                          <pic:cNvPr id="4" name="Obr399min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0"/>
                            <a:ext cx="1983240" cy="211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144880"/>
                            <a:ext cx="2021760" cy="7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 xml:space="preserve">JEŽÍŠ NAZARETSKÝ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VE 12 LETEC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5pt;margin-top:243.45pt;width:159.2pt;height:230.3pt" coordorigin="13,4869" coordsize="3184,4606">
                <v:shape id="shape_0" ID="Obr399min" stroked="f" o:allowincell="f" style="position:absolute;left:13;top:4869;width:3122;height:3337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13;top:8247;width:3183;height:1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 xml:space="preserve">JEŽÍŠ NAZARETSKÝ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VE 12 LETECH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02815</wp:posOffset>
                </wp:positionH>
                <wp:positionV relativeFrom="paragraph">
                  <wp:posOffset>3091815</wp:posOffset>
                </wp:positionV>
                <wp:extent cx="2021840" cy="2925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21760" cy="2925360"/>
                          <a:chOff x="0" y="0"/>
                          <a:chExt cx="2021760" cy="2925360"/>
                        </a:xfrm>
                      </wpg:grpSpPr>
                      <pic:pic xmlns:pic="http://schemas.openxmlformats.org/drawingml/2006/picture">
                        <pic:nvPicPr>
                          <pic:cNvPr id="5" name="Obr399min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0"/>
                            <a:ext cx="1983240" cy="211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144880"/>
                            <a:ext cx="2021760" cy="7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 xml:space="preserve">JEŽÍŠ NAZARETSKÝ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VE 12 LETEC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3.45pt;margin-top:243.45pt;width:159.2pt;height:230.3pt" coordorigin="3469,4869" coordsize="3184,4606">
                <v:shape id="shape_0" ID="Obr399min" stroked="f" o:allowincell="f" style="position:absolute;left:3469;top:4869;width:3122;height:3337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3469;top:8247;width:3183;height:1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 xml:space="preserve">JEŽÍŠ NAZARETSKÝ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VE 12 LETECH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97375</wp:posOffset>
                </wp:positionH>
                <wp:positionV relativeFrom="paragraph">
                  <wp:posOffset>3091815</wp:posOffset>
                </wp:positionV>
                <wp:extent cx="2021840" cy="2925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21760" cy="2925360"/>
                          <a:chOff x="0" y="0"/>
                          <a:chExt cx="2021760" cy="2925360"/>
                        </a:xfrm>
                      </wpg:grpSpPr>
                      <pic:pic xmlns:pic="http://schemas.openxmlformats.org/drawingml/2006/picture">
                        <pic:nvPicPr>
                          <pic:cNvPr id="6" name="Obr399min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0"/>
                            <a:ext cx="1983240" cy="211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144880"/>
                            <a:ext cx="2021760" cy="7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 xml:space="preserve">JEŽÍŠ NAZARETSKÝ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VE 12 LETEC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6.25pt;margin-top:243.45pt;width:159.2pt;height:230.3pt" coordorigin="6925,4869" coordsize="3184,4606">
                <v:shape id="shape_0" ID="Obr399min" stroked="f" o:allowincell="f" style="position:absolute;left:6925;top:4869;width:3122;height:3337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6925;top:8247;width:3183;height:1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 xml:space="preserve">JEŽÍŠ NAZARETSKÝ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VE 12 LETECH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02815</wp:posOffset>
                </wp:positionH>
                <wp:positionV relativeFrom="paragraph">
                  <wp:posOffset>6109335</wp:posOffset>
                </wp:positionV>
                <wp:extent cx="2021840" cy="2925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21760" cy="2925360"/>
                          <a:chOff x="0" y="0"/>
                          <a:chExt cx="2021760" cy="2925360"/>
                        </a:xfrm>
                      </wpg:grpSpPr>
                      <pic:pic xmlns:pic="http://schemas.openxmlformats.org/drawingml/2006/picture">
                        <pic:nvPicPr>
                          <pic:cNvPr id="7" name="Obr399min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0" y="0"/>
                            <a:ext cx="1983240" cy="211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144880"/>
                            <a:ext cx="2021760" cy="7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 xml:space="preserve">JEŽÍŠ NAZARETSKÝ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VE 12 LETEC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3.45pt;margin-top:481.05pt;width:159.2pt;height:230.3pt" coordorigin="3469,9621" coordsize="3184,4606">
                <v:shape id="shape_0" ID="Obr399min" stroked="f" o:allowincell="f" style="position:absolute;left:3469;top:9621;width:3122;height:3337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f" style="position:absolute;left:3469;top:12999;width:3183;height:1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 xml:space="preserve">JEŽÍŠ NAZARETSKÝ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VE 12 LETECH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97375</wp:posOffset>
                </wp:positionH>
                <wp:positionV relativeFrom="paragraph">
                  <wp:posOffset>6109335</wp:posOffset>
                </wp:positionV>
                <wp:extent cx="2021840" cy="2925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21760" cy="2925360"/>
                          <a:chOff x="0" y="0"/>
                          <a:chExt cx="2021760" cy="2925360"/>
                        </a:xfrm>
                      </wpg:grpSpPr>
                      <pic:pic xmlns:pic="http://schemas.openxmlformats.org/drawingml/2006/picture">
                        <pic:nvPicPr>
                          <pic:cNvPr id="8" name="Obr399min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0" y="0"/>
                            <a:ext cx="1983240" cy="211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144880"/>
                            <a:ext cx="2021760" cy="7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 xml:space="preserve">JEŽÍŠ NAZARETSKÝ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VE 12 LETEC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6.25pt;margin-top:481.05pt;width:159.2pt;height:230.3pt" coordorigin="6925,9621" coordsize="3184,4606">
                <v:shape id="shape_0" ID="Obr399min" stroked="f" o:allowincell="f" style="position:absolute;left:6925;top:9621;width:3122;height:3337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6925;top:12999;width:3183;height:1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 xml:space="preserve">JEŽÍŠ NAZARETSKÝ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VE 12 LETECH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851" w:right="680" w:gutter="0" w:header="0" w:top="454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rmat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3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0T15:21:00Z</dcterms:created>
  <dc:creator>IVO A. BENDA</dc:creator>
  <dc:description/>
  <dc:language>en-US</dc:language>
  <cp:lastModifiedBy>IVO A. BENDA www.vesmirni-lide.cz .universe-people.com</cp:lastModifiedBy>
  <cp:lastPrinted>2002-03-15T15:35:00Z</cp:lastPrinted>
  <dcterms:modified xsi:type="dcterms:W3CDTF">2002-03-20T15:21:00Z</dcterms:modified>
  <cp:revision>2</cp:revision>
  <dc:subject/>
  <dc:title>www.vesmirni-lide.cz    www.universe-people.com</dc:title>
</cp:coreProperties>
</file>