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. PŘIŠEL JEŽÍŠ NAZARETSKÝ – DOKLAD</w:t>
      </w:r>
    </w:p>
    <w:p>
      <w:pPr>
        <w:pStyle w:val="Normal"/>
        <w:jc w:val="center"/>
        <w:rPr>
          <w:rFonts w:ascii="Formata" w:hAnsi="Formata" w:cs="Formata"/>
          <w:b/>
          <w:b/>
          <w:color w:val="0000FF"/>
          <w:sz w:val="24"/>
        </w:rPr>
      </w:pPr>
      <w:r>
        <w:rPr>
          <w:rFonts w:cs="Formata" w:ascii="Formata" w:hAnsi="Formata"/>
          <w:b/>
          <w:color w:val="0000FF"/>
          <w:sz w:val="24"/>
        </w:rPr>
      </w:r>
    </w:p>
    <w:p>
      <w:pPr>
        <w:pStyle w:val="Normal"/>
        <w:rPr>
          <w:rFonts w:ascii="Formata" w:hAnsi="Formata" w:cs="Formata"/>
          <w:b/>
          <w:b/>
          <w:color w:val="0000FF"/>
          <w:sz w:val="24"/>
          <w:lang w:val="en-US"/>
        </w:rPr>
      </w:pPr>
      <w:r>
        <w:rPr>
          <w:rFonts w:cs="Formata" w:ascii="Formata" w:hAnsi="Formata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97710" cy="2742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0" name="Obr398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7.3pt;height:215.9pt" coordorigin="13,117" coordsize="3146,43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98min" stroked="f" o:allowincell="f" style="position:absolute;left:13;top:117;width:3144;height:33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419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97710" cy="2742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1" name="Obr398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7.3pt;height:215.9pt" coordorigin="6925,117" coordsize="3146,4318">
                <v:shape id="shape_0" ID="Obr398min" stroked="f" o:allowincell="f" style="position:absolute;left:6925;top:117;width:3144;height:33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419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97710" cy="2742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2" name="Obr398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7.3pt;height:215.9pt" coordorigin="3469,117" coordsize="3146,4318">
                <v:shape id="shape_0" ID="Obr398min" stroked="f" o:allowincell="f" style="position:absolute;left:3469;top:117;width:3144;height:33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419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97710" cy="2742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3" name="Obr398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7.3pt;height:215.9pt" coordorigin="13,9621" coordsize="3146,4318">
                <v:shape id="shape_0" ID="Obr398min" stroked="f" o:allowincell="f" style="position:absolute;left:13;top:9621;width:3144;height:33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923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97710" cy="2742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4" name="Obr398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7.3pt;height:215.9pt" coordorigin="13,4869" coordsize="3146,4318">
                <v:shape id="shape_0" ID="Obr398min" stroked="f" o:allowincell="f" style="position:absolute;left:13;top:4869;width:3144;height:332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171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97710" cy="2742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5" name="Obr398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7.3pt;height:215.9pt" coordorigin="6925,9621" coordsize="3146,4318">
                <v:shape id="shape_0" ID="Obr398min" stroked="f" o:allowincell="f" style="position:absolute;left:6925;top:9621;width:3144;height:33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923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97710" cy="2742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6" name="Obr398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7.3pt;height:215.9pt" coordorigin="3469,9621" coordsize="3146,4318">
                <v:shape id="shape_0" ID="Obr398min" stroked="f" o:allowincell="f" style="position:absolute;left:3469;top:9621;width:3144;height:332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923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97710" cy="2742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7" name="Obr398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7.3pt;height:215.9pt" coordorigin="6925,4869" coordsize="3146,4318">
                <v:shape id="shape_0" ID="Obr398min" stroked="f" o:allowincell="f" style="position:absolute;left:6925;top:4869;width:3144;height:332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171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97710" cy="2742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7640" cy="2742480"/>
                          <a:chOff x="0" y="0"/>
                          <a:chExt cx="1997640" cy="2742480"/>
                        </a:xfrm>
                      </wpg:grpSpPr>
                      <pic:pic xmlns:pic="http://schemas.openxmlformats.org/drawingml/2006/picture">
                        <pic:nvPicPr>
                          <pic:cNvPr id="8" name="Obr398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9692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96640"/>
                            <a:ext cx="199764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7.3pt;height:215.9pt" coordorigin="3469,4869" coordsize="3146,4318">
                <v:shape id="shape_0" ID="Obr398min" stroked="f" o:allowincell="f" style="position:absolute;left:3469;top:4869;width:3144;height:332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171;width:3145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PŘIŠEL JEŽÍŠ NAZARETS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1:00Z</dcterms:created>
  <dc:creator>IVO A. BENDA</dc:creator>
  <dc:description/>
  <dc:language>en-US</dc:language>
  <cp:lastModifiedBy>IVO A. BENDA www.vesmirni-lide.cz .universe-people.com</cp:lastModifiedBy>
  <cp:lastPrinted>2002-03-15T15:41:00Z</cp:lastPrinted>
  <dcterms:modified xsi:type="dcterms:W3CDTF">2002-03-20T15:21:00Z</dcterms:modified>
  <cp:revision>2</cp:revision>
  <dc:subject/>
  <dc:title>www.vesmirni-lide.cz    www.universe-people.com</dc:title>
</cp:coreProperties>
</file>