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5400</wp:posOffset>
                </wp:positionV>
                <wp:extent cx="6638290" cy="9427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8400" cy="9427680"/>
                          <a:chOff x="0" y="0"/>
                          <a:chExt cx="6638400" cy="9427680"/>
                        </a:xfrm>
                      </wpg:grpSpPr>
                      <pic:pic xmlns:pic="http://schemas.openxmlformats.org/drawingml/2006/picture">
                        <pic:nvPicPr>
                          <pic:cNvPr id="0" name="obr289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638400" cy="856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553600"/>
                            <a:ext cx="663840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JEŽÍŠ KRISTUS - PRVNÍ PŘÍCHOD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(detai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14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289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2pt;width:522.7pt;height:742.35pt" coordorigin="40,40" coordsize="10454,148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289_A4_150dpi" stroked="f" o:allowincell="f" style="position:absolute;left:40;top:40;width:10453;height:1349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3510;width:10453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JEŽÍŠ KRISTUS - PRVNÍ PŘÍCHOD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(detail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14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289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28:00Z</dcterms:created>
  <dc:creator>IVO A. BENDA</dc:creator>
  <dc:description/>
  <dc:language>en-US</dc:language>
  <cp:lastModifiedBy>IAB</cp:lastModifiedBy>
  <cp:lastPrinted>2002-03-21T10:47:00Z</cp:lastPrinted>
  <dcterms:modified xsi:type="dcterms:W3CDTF">2002-08-16T08:28:00Z</dcterms:modified>
  <cp:revision>2</cp:revision>
  <dc:subject/>
  <dc:title>www.vesmirni-lide.cz     www.universe-people.com</dc:title>
</cp:coreProperties>
</file>