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66230" cy="8119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8119800"/>
                          <a:chOff x="0" y="0"/>
                          <a:chExt cx="6666120" cy="8119800"/>
                        </a:xfrm>
                      </wpg:grpSpPr>
                      <pic:pic xmlns:pic="http://schemas.openxmlformats.org/drawingml/2006/picture">
                        <pic:nvPicPr>
                          <pic:cNvPr id="0" name="obr399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65760" cy="70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54920"/>
                            <a:ext cx="6665760" cy="106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JEŽÍŠ NAZARETSKÝ VE 12 LE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9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4.95pt;height:639.4pt" coordorigin="40,40" coordsize="10499,12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99_A4_150dpi" stroked="f" o:allowincell="f" style="position:absolute;left:41;top:40;width:10496;height:111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150;width:10496;height:1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JEŽÍŠ NAZARETSKÝ VE 12 LE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9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26:00Z</dcterms:created>
  <dc:creator>IVO A. BENDA</dc:creator>
  <dc:description/>
  <dc:language>en-US</dc:language>
  <cp:lastModifiedBy>IVO A. BENDA www.vesmirni-lide.cz .universe-people.com</cp:lastModifiedBy>
  <cp:lastPrinted>2001-07-11T09:42:00Z</cp:lastPrinted>
  <dcterms:modified xsi:type="dcterms:W3CDTF">2002-03-21T09:26:00Z</dcterms:modified>
  <cp:revision>2</cp:revision>
  <dc:subject/>
  <dc:title>www.vesmirni-lide.cz     www.universe-people.com</dc:title>
</cp:coreProperties>
</file>