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630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9882000"/>
                          <a:chOff x="0" y="0"/>
                          <a:chExt cx="6863040" cy="9882000"/>
                        </a:xfrm>
                      </wpg:grpSpPr>
                      <wpg:grpSp>
                        <wpg:cNvGrpSpPr/>
                        <wpg:grpSpPr>
                          <a:xfrm>
                            <a:off x="195480" y="4500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63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863040" cy="180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59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82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920" y="3123720"/>
                              <a:ext cx="6792120" cy="307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06840" y="0"/>
                                <a:ext cx="31852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318528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080" y="359280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40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60" y="359280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64160" y="6782400"/>
                              <a:ext cx="1429920" cy="11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502880" y="6774840"/>
                              <a:ext cx="1268640" cy="9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928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4200" y="7966800"/>
                              <a:ext cx="6792120" cy="158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06400" y="3354120"/>
                              <a:ext cx="5250240" cy="448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76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537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4200" y="1843920"/>
                              <a:ext cx="6792120" cy="9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760" y="27972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320" y="965952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2.05pt;width:540.4pt;height:778.1pt" coordorigin="152,241" coordsize="10808,15562">
                <v:group id="shape_0" style="position:absolute;left:460;top:312;width:10205;height:15477">
                  <v:group id="shape_0" style="position:absolute;left:744;top:312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4;top:312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4;top:710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0;top:312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2;top:241;width:1080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2;top:241;width:10807;height:2835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407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207;top:5160;width:10696;height:484">
                    <v:shape id="shape_0" stroked="f" o:allowincell="f" style="position:absolute;left:5887;top:5160;width:5015;height:48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5160;width:5015;height:39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0;top:5899;width:1304;height:6626">
                    <v:shape id="shape_0" stroked="f" o:allowincell="f" style="position:absolute;left:10546;top:5899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9264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9717;width:402;height:280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5899;width:406;height:262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9371;width:402;height:315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5899;width:410;height:293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5899;width:1291;height:6625">
                    <v:shape id="shape_0" stroked="f" o:allowincell="f" style="position:absolute;left:161;top:9969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9794;width:402;height:27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9488;width:402;height:303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5899;width:402;height:31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5899;width:398;height:3663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5899;width:398;height:3336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28;top:10922;width:2251;height:176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3;top:10910;width:1997;height:142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2787;width:10695;height:249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2;top:5523;width:8267;height:706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3145;width:10695;height:1417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61;top:4646;width:10690;height:469">
                    <v:shape id="shape_0" stroked="f" o:allowincell="f" style="position:absolute;left:3818;top:4646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8;top:4646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4646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3;top:15453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