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4760" y="3935880"/>
                              <a:ext cx="5923440" cy="497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600" y="8911440"/>
                              <a:ext cx="682632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3760" y="4206960"/>
                              <a:ext cx="261000" cy="186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31800" y="420696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313320" y="4206960"/>
                              <a:ext cx="258480" cy="166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98800" y="6775920"/>
                              <a:ext cx="255960" cy="207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31800" y="7063920"/>
                              <a:ext cx="255960" cy="17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5840" y="6843960"/>
                              <a:ext cx="255960" cy="200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1880" y="6918480"/>
                              <a:ext cx="255960" cy="192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3760" y="7223760"/>
                              <a:ext cx="255960" cy="162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6874560"/>
                              <a:ext cx="255960" cy="197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63760" y="4206960"/>
                              <a:ext cx="255960" cy="173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4206960"/>
                              <a:ext cx="253440" cy="23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81880" y="4206960"/>
                              <a:ext cx="253440" cy="21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716640" y="3778920"/>
                              <a:ext cx="308808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7160" y="3778920"/>
                              <a:ext cx="308808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9640" y="0"/>
                              <a:ext cx="6493680" cy="26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3280" y="962424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83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0560" y="2646000"/>
                              <a:ext cx="59911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60" y="345240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308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2.05pt;width:539.75pt;height:778.1pt" coordorigin="158,241" coordsize="10795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8;top:241;width:107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0;top:6439;width:9327;height:783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8;top:14275;width:10749;height:104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2;top:6866;width:410;height:2934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7;top:6866;width:406;height:244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0;top:6866;width:406;height:262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0;top:10912;width:402;height:3260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7;top:11365;width:402;height:2808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4;top:11019;width:402;height:3154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;top:11136;width:402;height:303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6;top:11617;width:402;height:2555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11067;width:402;height:3105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6;top:6866;width:402;height:2730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6866;width:398;height:366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;top:6866;width:398;height:3337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1;top:6192;width:4862;height:51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;top:6192;width:4862;height:43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;top:241;width:10225;height:416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7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6;top:4408;width:9434;height:11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7;top:5678;width:10693;height:470">
                    <v:shape id="shape_0" stroked="f" o:allowincell="f" style="position:absolute;left:3865;top:5678;width:3380;height:392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6;top:5678;width:3093;height:391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5678;width:3144;height:469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2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