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8360" y="4231080"/>
                              <a:ext cx="4838760" cy="483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46076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9188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701748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601880"/>
                              <a:ext cx="819720" cy="2253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67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25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5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82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8987760"/>
                              <a:ext cx="6854040" cy="57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960" y="0"/>
                              <a:ext cx="6792120" cy="310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910240" y="5979240"/>
                              <a:ext cx="1194480" cy="121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868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62200" y="42735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7440" y="42735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8280" y="3161160"/>
                              <a:ext cx="611712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9600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7;top:6904;width:7619;height:761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58;top:7497;width:1295;height:2934">
                    <v:shape id="shape_0" stroked="f" o:allowincell="f" style="position:absolute;left:10541;top:7497;width:410;height:293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7497;width:406;height:244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7497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1137;width:1296;height:3260">
                    <v:shape id="shape_0" stroked="f" o:allowincell="f" style="position:absolute;left:10550;top:11137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589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1243;width:402;height:315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292;width:1291;height:3105">
                    <v:shape id="shape_0" stroked="f" o:allowincell="f" style="position:absolute;left:605;top:11361;width:402;height:303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841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292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7488;width:1291;height:3549">
                    <v:shape id="shape_0" stroked="f" o:allowincell="f" style="position:absolute;left:1049;top:7488;width:402;height:264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7488;width:398;height:3548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488;width:398;height:323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395;width:10793;height:91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5;height:489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42;top:9657;width:1880;height:190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6;top:6971;width:3713;height:3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6971;width:3720;height:32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5219;width:9632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9;top:6477;width:10690;height:469">
                    <v:shape id="shape_0" stroked="f" o:allowincell="f" style="position:absolute;left:3866;top:6477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6477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6477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