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016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71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8825760"/>
                              <a:ext cx="6852960" cy="7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600" y="0"/>
                              <a:ext cx="6791400" cy="170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679200" y="879480"/>
                              <a:ext cx="1551240" cy="3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310840" y="424800"/>
                              <a:ext cx="28764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372560" y="9624600"/>
                              <a:ext cx="16452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94832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595200" y="374148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597720" y="587880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030720" y="616572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311880" y="374148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314400" y="5946120"/>
                              <a:ext cx="255960" cy="200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025680" y="374148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20" y="632664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82600" y="621540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65200" y="602100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65200" y="374148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20" y="3741480"/>
                              <a:ext cx="253440" cy="23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82600" y="374148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03160" y="3615120"/>
                              <a:ext cx="5247720" cy="524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99760" y="8168760"/>
                              <a:ext cx="1977480" cy="64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8280" y="177048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4680" y="2547000"/>
                              <a:ext cx="5942160" cy="84384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0080" y="297000"/>
                                <a:ext cx="5922000" cy="2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568800"/>
                                <a:ext cx="5942160" cy="27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3138840" y="0"/>
                                <a:ext cx="2803680" cy="29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28256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960" y="338184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482436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99656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20" y="8100000"/>
                              <a:ext cx="135576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473080" y="8100000"/>
                              <a:ext cx="138060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140;width:10791;height:1135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4;height:2682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53;top:1626;width:2442;height:582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98;top:910;width:452;height:51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0;height:404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5;top:6133;width:406;height:2440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9499;width:402;height:3259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6;top:9951;width:402;height:2807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9;top:6133;width:406;height:262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3;top:9605;width:402;height:3152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48;top:6133;width:410;height:293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0204;width:402;height:255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10029;width:402;height:2729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;top:9723;width:402;height:3035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;top:6133;width:402;height:3104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133;width:398;height:3662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133;width:398;height:3336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4;top:5934;width:8263;height:8263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8;top:13105;width:3113;height:1016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;top:3029;width:9631;height:1221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group id="shape_0" style="position:absolute;left:875;top:4252;width:9358;height:1328">
                    <v:shape id="shape_0" stroked="f" o:allowincell="f" style="position:absolute;left:891;top:4720;width:9325;height:424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5;top:5148;width:9357;height:432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18;top:4252;width:4414;height:471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5;top:4252;width:4449;height:392;mso-wrap-style:none;v-text-anchor:middle;mso-position-horizontal:center;mso-position-horizontal-relative:margin;mso-position-vertical:center;mso-position-vertical-relative:margin" type="_x0000_t75">
                      <v:imagedata r:id="rId6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07;top:5567;width:10691;height:469">
                    <v:shape id="shape_0" stroked="f" o:allowincell="f" style="position:absolute;left:3865;top:5567;width:3379;height:391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567;width:3092;height:390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5567;width:3143;height:468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0;top:12997;width:2134;height:971;mso-wrap-style:none;v-text-anchor:middle;mso-position-horizontal:center;mso-position-horizontal-relative:margin;mso-position-vertical:center;mso-position-vertical-relative:margin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78;top:12997;width:2173;height:971;mso-wrap-style:none;v-text-anchor:middle;mso-position-horizontal:center;mso-position-horizontal-relative:margin;mso-position-vertical:center;mso-position-vertical-relative:margin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0:19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