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170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040" cy="9882000"/>
                          <a:chOff x="0" y="0"/>
                          <a:chExt cx="6917040" cy="9882000"/>
                        </a:xfrm>
                      </wpg:grpSpPr>
                      <wpg:grpSp>
                        <wpg:cNvGrpSpPr/>
                        <wpg:grpSpPr>
                          <a:xfrm>
                            <a:off x="219600" y="4500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7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621120" y="967536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35320" y="2936160"/>
                              <a:ext cx="5843880" cy="584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3840" y="966348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818800" y="96678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330280" y="8013240"/>
                              <a:ext cx="2206080" cy="72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201840"/>
                              <a:ext cx="55116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2680" y="0"/>
                                <a:ext cx="25848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2573640"/>
                                  <a:ext cx="258480" cy="161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4510080"/>
                                  <a:ext cx="255960" cy="156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247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4402800"/>
                                  <a:ext cx="255960" cy="167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293560"/>
                                  <a:ext cx="255960" cy="186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6375240" y="3201840"/>
                              <a:ext cx="541800" cy="60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0"/>
                                <a:ext cx="25596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4077720"/>
                                  <a:ext cx="255960" cy="200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1932120"/>
                                  <a:ext cx="255960" cy="193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61000" cy="6078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4173120"/>
                                  <a:ext cx="255960" cy="190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1923120"/>
                                  <a:ext cx="261000" cy="1800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49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86320" y="8701560"/>
                              <a:ext cx="5144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2280" y="0"/>
                              <a:ext cx="6790680" cy="152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280" y="2679840"/>
                              <a:ext cx="6790680" cy="3232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3606120" y="0"/>
                                <a:ext cx="3184560" cy="32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3184560" cy="26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08960" y="1554480"/>
                              <a:ext cx="6094800" cy="81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3360" y="2379960"/>
                              <a:ext cx="678744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32164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482364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403880" y="962028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980000" y="9636840"/>
                              <a:ext cx="2020680" cy="24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7440" y="965952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2.05pt;width:544.65pt;height:778.1pt" coordorigin="109,241" coordsize="10893,15562">
                <v:group id="shape_0" style="position:absolute;left:455;top:312;width:10205;height:15477">
                  <v:group id="shape_0" style="position:absolute;left:739;top:312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2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0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2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09;top:241;width:108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6;top:15478;width:407;height:273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2;top:4865;width:9202;height:920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59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6;width:2345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79;top:12860;width:3473;height:113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109;top:5283;width:868;height:9572">
                    <v:group id="shape_0" style="position:absolute;left:570;top:5283;width:407;height:9572">
                      <v:shape id="shape_0" stroked="f" o:allowincell="f" style="position:absolute;left:570;top:9336;width:406;height:2535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12386;width:402;height:2468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0;top:5283;width:398;height:3539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9;top:5283;width:403;height:9572">
                      <v:shape id="shape_0" stroked="f" o:allowincell="f" style="position:absolute;left:109;top:12217;width:402;height:2637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8895;width:402;height:2932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9;top:5283;width:398;height:3223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149;top:5283;width:853;height:9572">
                    <v:group id="shape_0" style="position:absolute;left:10599;top:5283;width:403;height:9572">
                      <v:shape id="shape_0" stroked="f" o:allowincell="f" style="position:absolute;left:10599;top:11705;width:402;height:3149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99;top:8326;width:402;height:3046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599;top:5283;width:402;height:2712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10149;top:5283;width:411;height:9572">
                      <v:shape id="shape_0" stroked="f" o:allowincell="f" style="position:absolute;left:10149;top:11855;width:402;height:2999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49;top:8312;width:410;height:2834;mso-wrap-style:none;v-text-anchor:middle;mso-position-horizontal:center;mso-position-horizontal-relative:margin;mso-position-vertical:center;mso-position-vertical-relative:margin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149;top:5283;width:406;height:2357;mso-wrap-style:none;v-text-anchor:middle;mso-position-horizontal:center;mso-position-horizontal-relative:margin;mso-position-vertical:center;mso-position-vertical-relative:margin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505;top:13944;width:8100;height:132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241;width:10693;height:239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group id="shape_0" style="position:absolute;left:207;top:4461;width:10694;height:509">
                    <v:shape id="shape_0" stroked="f" o:allowincell="f" style="position:absolute;left:5886;top:4461;width:5014;height:508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7;top:4461;width:5014;height:419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3;top:2689;width:9597;height:1278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209;top:3989;width:10690;height:469">
                    <v:shape id="shape_0" stroked="f" o:allowincell="f" style="position:absolute;left:3865;top:3989;width:3379;height:391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3989;width:3092;height:390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3989;width:3143;height:468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044;top:15391;width:2590;height:404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17;width:3181;height:377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8;top:15453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