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292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2960" cy="9882000"/>
                          <a:chOff x="0" y="0"/>
                          <a:chExt cx="6852960" cy="9882000"/>
                        </a:xfrm>
                      </wpg:grpSpPr>
                      <wpg:grpSp>
                        <wpg:cNvGrpSpPr/>
                        <wpg:grpSpPr>
                          <a:xfrm>
                            <a:off x="18612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296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81880" y="1535400"/>
                              <a:ext cx="6287040" cy="66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59844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9735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12252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78748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412200" y="8190360"/>
                              <a:ext cx="6028200" cy="1343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6852960" cy="142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48960" y="2298600"/>
                              <a:ext cx="6755040" cy="1454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6754320" cy="330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3667680" y="0"/>
                                  <a:ext cx="3086640" cy="3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10"/>
                                <a:stretch/>
                              </pic:blipFill>
                              <pic:spPr>
                                <a:xfrm>
                                  <a:off x="0" y="0"/>
                                  <a:ext cx="3086640" cy="2728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398320" y="1199160"/>
                                <a:ext cx="17334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4428360" y="330480"/>
                                <a:ext cx="2325960" cy="25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330480"/>
                                <a:ext cx="2118960" cy="253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4685040" y="618120"/>
                                <a:ext cx="20700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4971240" y="1199160"/>
                                <a:ext cx="178236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4752360" y="908280"/>
                                <a:ext cx="200232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905040"/>
                                <a:ext cx="192780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453400" y="620640"/>
                                <a:ext cx="162252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615960"/>
                                <a:ext cx="1971720" cy="25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1193760"/>
                                <a:ext cx="186300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2490480" y="330480"/>
                                <a:ext cx="154944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2432160" y="908640"/>
                                <a:ext cx="1666080" cy="2584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0600" y="3754800"/>
                              <a:ext cx="6791400" cy="4407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pt;margin-top:12.05pt;width:539.6pt;height:778.1pt" coordorigin="160,241" coordsize="10792,15562">
                <v:group id="shape_0" style="position:absolute;left:453;top:314;width:10205;height:15477">
                  <v:group id="shape_0" style="position:absolute;left:737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37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27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3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0;top:241;width:10792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04;top:2659;width:9900;height:1049;mso-wrap-style:none;v-text-anchor:middle;mso-position-horizontal:center;mso-position-horizontal-relative:margin;mso-position-vertical:center;mso-position-vertical-relative:margin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51;top:15485;width:394;height:273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8;top:15404;width:6351;height:397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2;top:15466;width:643;height:336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50;top:15463;width:2345;height:336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9;top:13139;width:9492;height:2114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60;top:241;width:10791;height:2238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group id="shape_0" style="position:absolute;left:237;top:3861;width:10638;height:2291">
                    <v:group id="shape_0" style="position:absolute;left:237;top:3861;width:10637;height:520">
                      <v:shape id="shape_0" stroked="f" o:allowincell="f" style="position:absolute;left:6013;top:3861;width:4860;height:519;mso-wrap-style:none;v-text-anchor:middle;mso-position-horizontal:center;mso-position-horizontal-relative:margin;mso-position-vertical:center;mso-position-vertical-relative:margin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37;top:3861;width:4860;height:429;mso-wrap-style:none;v-text-anchor:middle;mso-position-horizontal:center;mso-position-horizontal-relative:margin;mso-position-vertical:center;mso-position-vertical-relative:margin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4014;top:5749;width:2729;height:402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211;top:4381;width:3662;height:398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;top:4381;width:3336;height:398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615;top:4834;width:3259;height:402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066;top:5749;width:2806;height:402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7721;top:5291;width:3152;height:402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;top:5286;width:3035;height:402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01;top:4838;width:2554;height:40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;top:4831;width:3104;height:402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37;top:5741;width:2933;height:410;mso-wrap-style:none;v-text-anchor:middle;mso-position-horizontal:center;mso-position-horizontal-relative:margin;mso-position-vertical:center;mso-position-vertical-relative:margin" type="_x0000_t75">
                      <v:imagedata r:id="rId4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159;top:4381;width:2439;height:406;mso-wrap-style:none;v-text-anchor:middle;mso-position-horizontal:center;mso-position-horizontal-relative:margin;mso-position-vertical:center;mso-position-vertical-relative:margin" type="_x0000_t75">
                      <v:imagedata r:id="rId4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4067;top:5292;width:2623;height:406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8;top:6154;width:10694;height:6940;mso-wrap-style:none;v-text-anchor:middle;mso-position-horizontal:center;mso-position-horizontal-relative:margin;mso-position-vertical:center;mso-position-vertical-relative:margin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7.png"/><Relationship Id="rId32" Type="http://schemas.openxmlformats.org/officeDocument/2006/relationships/image" Target="media/image8.png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5.png"/><Relationship Id="rId40" Type="http://schemas.openxmlformats.org/officeDocument/2006/relationships/image" Target="media/image16.png"/><Relationship Id="rId41" Type="http://schemas.openxmlformats.org/officeDocument/2006/relationships/image" Target="media/image17.png"/><Relationship Id="rId42" Type="http://schemas.openxmlformats.org/officeDocument/2006/relationships/image" Target="media/image18.png"/><Relationship Id="rId43" Type="http://schemas.openxmlformats.org/officeDocument/2006/relationships/image" Target="media/image19.png"/><Relationship Id="rId44" Type="http://schemas.openxmlformats.org/officeDocument/2006/relationships/image" Target="media/image20.png"/><Relationship Id="rId45" Type="http://schemas.openxmlformats.org/officeDocument/2006/relationships/image" Target="media/image21.png"/><Relationship Id="rId46" Type="http://schemas.openxmlformats.org/officeDocument/2006/relationships/image" Target="media/image22.png"/><Relationship Id="rId47" Type="http://schemas.openxmlformats.org/officeDocument/2006/relationships/image" Target="media/image23.png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41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