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482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4760" cy="9882000"/>
                          <a:chOff x="0" y="0"/>
                          <a:chExt cx="6854760" cy="9882000"/>
                        </a:xfrm>
                      </wpg:grpSpPr>
                      <wpg:grpSp>
                        <wpg:cNvGrpSpPr/>
                        <wpg:grpSpPr>
                          <a:xfrm>
                            <a:off x="18720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4760" cy="9882000"/>
                          </a:xfrm>
                        </wpg:grpSpPr>
                        <wpg:grpSp>
                          <wpg:cNvGrpSpPr/>
                          <wpg:grpSpPr>
                            <a:xfrm>
                              <a:off x="640800" y="4234320"/>
                              <a:ext cx="5572080" cy="470016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199800" y="150480"/>
                                <a:ext cx="5171400" cy="4398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5572080" cy="47001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>
                                  <a:lum bright="100000"/>
                                </a:blip>
                                <a:stretch/>
                              </pic:blipFill>
                              <pic:spPr>
                                <a:xfrm>
                                  <a:off x="0" y="0"/>
                                  <a:ext cx="5572080" cy="4700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4">
                                  <a:lum bright="70000"/>
                                </a:blip>
                                <a:stretch/>
                              </pic:blipFill>
                              <pic:spPr>
                                <a:xfrm>
                                  <a:off x="32400" y="27000"/>
                                  <a:ext cx="5507280" cy="4645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283320" y="3384720"/>
                              <a:ext cx="6287040" cy="666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811440" y="4191480"/>
                              <a:ext cx="5231160" cy="26280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2778120" y="0"/>
                                <a:ext cx="2453040" cy="262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0" y="0"/>
                                <a:ext cx="2453040" cy="217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6598800" y="9680040"/>
                              <a:ext cx="25092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1974240" y="9628560"/>
                              <a:ext cx="40334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612396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026760" y="4544640"/>
                              <a:ext cx="827280" cy="4041000"/>
                            </a:xfrm>
                          </wpg:grpSpPr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569160" y="0"/>
                                <a:ext cx="258480" cy="148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571680" y="2052360"/>
                                <a:ext cx="255960" cy="1988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5040" y="2328480"/>
                                <a:ext cx="255960" cy="1712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285840" y="0"/>
                                <a:ext cx="258480" cy="1600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288360" y="2117160"/>
                                <a:ext cx="255960" cy="1923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61000" cy="1789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2520" y="4544640"/>
                              <a:ext cx="819720" cy="4041000"/>
                            </a:xfrm>
                          </wpg:grpSpPr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0" y="2482200"/>
                                <a:ext cx="255960" cy="1558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281880" y="2375640"/>
                                <a:ext cx="255960" cy="1665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563760" y="2189520"/>
                                <a:ext cx="255960" cy="1851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563760" y="0"/>
                                <a:ext cx="255960" cy="1893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0" y="0"/>
                                <a:ext cx="253440" cy="2234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281880" y="0"/>
                                <a:ext cx="253440" cy="2035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278892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546120" y="8682840"/>
                              <a:ext cx="5762160" cy="840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0" y="0"/>
                              <a:ext cx="6854760" cy="3355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684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pt;margin-top:12.05pt;width:539.75pt;height:778.1pt" coordorigin="158,241" coordsize="10795,15562">
                <v:group id="shape_0" style="position:absolute;left:453;top:314;width:10205;height:15477">
                  <v:group id="shape_0" style="position:absolute;left:737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37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27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3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58;top:241;width:10795;height:15562">
                  <v:group id="shape_0" style="position:absolute;left:1167;top:6909;width:8775;height:7402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1482;top:7146;width:8143;height:6926;mso-wrap-style:none;v-text-anchor:middle;mso-position-horizontal:center;mso-position-horizontal-relative:margin;mso-position-vertical:center;mso-position-vertical-relative:margin" type="_x0000_t75">
                      <v:imagedata r:id="rId27" o:detectmouseclick="t"/>
                      <v:stroke color="#3465a4" joinstyle="round" endcap="flat"/>
                      <w10:wrap type="none"/>
                    </v:shape>
                    <v:group id="shape_0" style="position:absolute;left:1167;top:6909;width:8775;height:7402">
                      <v:shape id="shape_0" stroked="f" o:allowincell="f" style="position:absolute;left:1167;top:6909;width:8774;height:7401;mso-wrap-style:none;v-text-anchor:middle;mso-position-horizontal:center;mso-position-horizontal-relative:margin;mso-position-vertical:center;mso-position-vertical-relative:margin" type="_x0000_t75">
                        <v:imagedata r:id="rId2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218;top:6952;width:8672;height:7315;mso-wrap-style:none;v-text-anchor:middle;mso-position-horizontal:center;mso-position-horizontal-relative:margin;mso-position-vertical:center;mso-position-vertical-relative:margin" type="_x0000_t75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604;top:5571;width:9900;height:1049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group id="shape_0" style="position:absolute;left:1436;top:6842;width:8238;height:414">
                    <v:shape id="shape_0" stroked="f" o:allowincell="f" style="position:absolute;left:5811;top:6842;width:3862;height:413;mso-wrap-style:none;v-text-anchor:middle;mso-position-horizontal:center;mso-position-horizontal-relative:margin;mso-position-vertical:center;mso-position-vertical-relative:margin" type="_x0000_t75">
                      <v:imagedata r:id="rId3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436;top:6842;width:3862;height:341;mso-wrap-style:none;v-text-anchor:middle;mso-position-horizontal:center;mso-position-horizontal-relative:margin;mso-position-vertical:center;mso-position-vertical-relative:margin" type="_x0000_t75">
                      <v:imagedata r:id="rId32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0550;top:15485;width:394;height:273;mso-wrap-style:none;v-text-anchor:middle;mso-position-horizontal:center;mso-position-horizontal-relative:margin;mso-position-vertical:center;mso-position-vertical-relative:margin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67;top:15404;width:6351;height:397;mso-wrap-style:none;v-text-anchor:middle;mso-position-horizontal:center;mso-position-horizontal-relative:margin;mso-position-vertical:center;mso-position-vertical-relative:margin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2;top:15466;width:643;height:336;mso-wrap-style:none;v-text-anchor:middle;mso-position-horizontal:center;mso-position-horizontal-relative:margin;mso-position-vertical:center;mso-position-vertical-relative:margin" type="_x0000_t75">
                    <v:imagedata r:id="rId35" o:detectmouseclick="t"/>
                    <v:stroke color="#3465a4" joinstyle="round" endcap="flat"/>
                    <w10:wrap type="none"/>
                  </v:shape>
                  <v:group id="shape_0" style="position:absolute;left:9649;top:7398;width:1304;height:6364">
                    <v:shape id="shape_0" stroked="f" o:allowincell="f" style="position:absolute;left:10545;top:7398;width:406;height:2343;mso-wrap-style:none;v-text-anchor:middle;mso-position-horizontal:center;mso-position-horizontal-relative:margin;mso-position-vertical:center;mso-position-vertical-relative:margin" type="_x0000_t75">
                      <v:imagedata r:id="rId3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549;top:10630;width:402;height:3130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7;top:11065;width:402;height:2696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099;top:7398;width:406;height:2520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03;top:10732;width:402;height:3028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49;top:7398;width:410;height:2817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2;top:7398;width:1291;height:6364">
                    <v:shape id="shape_0" stroked="f" o:allowincell="f" style="position:absolute;left:162;top:11307;width:402;height:2453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6;top:11139;width:402;height:2621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50;top:10846;width:402;height:2915;mso-wrap-style:none;v-text-anchor:middle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50;top:7398;width:402;height:2981;mso-wrap-style:none;v-text-anchor:middle;mso-position-horizontal:center;mso-position-horizontal-relative:margin;mso-position-vertical:center;mso-position-vertical-relative:margin" type="_x0000_t75">
                      <v:imagedata r:id="rId4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2;top:7398;width:398;height:3518;mso-wrap-style:none;v-text-anchor:middle;mso-position-horizontal:center;mso-position-horizontal-relative:margin;mso-position-vertical:center;mso-position-vertical-relative:margin" type="_x0000_t75">
                      <v:imagedata r:id="rId4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6;top:7398;width:398;height:3204;mso-wrap-style:none;v-text-anchor:middle;mso-position-horizontal:center;mso-position-horizontal-relative:margin;mso-position-vertical:center;mso-position-vertical-relative:margin" type="_x0000_t75">
                      <v:imagedata r:id="rId47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550;top:15463;width:2345;height:336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18;top:13915;width:9073;height:1323;mso-wrap-style:none;v-text-anchor:middle;mso-position-horizontal:center;mso-position-horizontal-relative:margin;mso-position-vertical:center;mso-position-vertical-relative:margin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8;top:241;width:10794;height:5284;mso-wrap-style:none;v-text-anchor:middle;mso-position-horizontal:center;mso-position-horizontal-relative:margin;mso-position-vertical:center;mso-position-vertical-relative:margin" type="_x0000_t75">
                    <v:imagedata r:id="rId50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69;top:15454;width:2193;height:339;mso-wrap-style:none;v-text-anchor:middle;mso-position-horizontal:center;mso-position-horizontal-relative:margin;mso-position-vertical:center;mso-position-vertical-relative:margin" type="_x0000_t75">
                  <v:imagedata r:id="rId5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1.jpe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4.png"/><Relationship Id="rId32" Type="http://schemas.openxmlformats.org/officeDocument/2006/relationships/image" Target="media/image5.png"/><Relationship Id="rId33" Type="http://schemas.openxmlformats.org/officeDocument/2006/relationships/image" Target="media/image6.png"/><Relationship Id="rId34" Type="http://schemas.openxmlformats.org/officeDocument/2006/relationships/image" Target="media/image7.png"/><Relationship Id="rId35" Type="http://schemas.openxmlformats.org/officeDocument/2006/relationships/image" Target="media/image8.png"/><Relationship Id="rId36" Type="http://schemas.openxmlformats.org/officeDocument/2006/relationships/image" Target="media/image9.png"/><Relationship Id="rId37" Type="http://schemas.openxmlformats.org/officeDocument/2006/relationships/image" Target="media/image10.png"/><Relationship Id="rId38" Type="http://schemas.openxmlformats.org/officeDocument/2006/relationships/image" Target="media/image11.png"/><Relationship Id="rId39" Type="http://schemas.openxmlformats.org/officeDocument/2006/relationships/image" Target="media/image12.png"/><Relationship Id="rId40" Type="http://schemas.openxmlformats.org/officeDocument/2006/relationships/image" Target="media/image13.png"/><Relationship Id="rId41" Type="http://schemas.openxmlformats.org/officeDocument/2006/relationships/image" Target="media/image14.png"/><Relationship Id="rId42" Type="http://schemas.openxmlformats.org/officeDocument/2006/relationships/image" Target="media/image15.png"/><Relationship Id="rId43" Type="http://schemas.openxmlformats.org/officeDocument/2006/relationships/image" Target="media/image16.png"/><Relationship Id="rId44" Type="http://schemas.openxmlformats.org/officeDocument/2006/relationships/image" Target="media/image17.png"/><Relationship Id="rId45" Type="http://schemas.openxmlformats.org/officeDocument/2006/relationships/image" Target="media/image18.png"/><Relationship Id="rId46" Type="http://schemas.openxmlformats.org/officeDocument/2006/relationships/image" Target="media/image19.png"/><Relationship Id="rId47" Type="http://schemas.openxmlformats.org/officeDocument/2006/relationships/image" Target="media/image20.png"/><Relationship Id="rId48" Type="http://schemas.openxmlformats.org/officeDocument/2006/relationships/image" Target="media/image21.png"/><Relationship Id="rId49" Type="http://schemas.openxmlformats.org/officeDocument/2006/relationships/image" Target="media/image22.png"/><Relationship Id="rId50" Type="http://schemas.openxmlformats.org/officeDocument/2006/relationships/image" Target="media/image23.png"/><Relationship Id="rId51" Type="http://schemas.openxmlformats.org/officeDocument/2006/relationships/image" Target="media/image24.png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7T17:37:00Z</dcterms:modified>
  <cp:revision>14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