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51720"/>
                              <a:ext cx="6852960" cy="3231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10240" y="160920"/>
                                <a:ext cx="6433200" cy="290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0" y="32040"/>
                                <a:ext cx="6852960" cy="316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>
                                <a:lum bright="6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6852960" cy="323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0680" y="3551400"/>
                              <a:ext cx="679500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88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8960" y="4308480"/>
                              <a:ext cx="6754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667680" y="0"/>
                                <a:ext cx="3086640" cy="33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08664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0640" y="8843040"/>
                              <a:ext cx="6691680" cy="71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448000" y="5507280"/>
                              <a:ext cx="17334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478040" y="4638600"/>
                              <a:ext cx="23259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8960" y="4638600"/>
                              <a:ext cx="21189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734720" y="4926240"/>
                              <a:ext cx="20700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21640" y="5507280"/>
                              <a:ext cx="17830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802040" y="5216400"/>
                              <a:ext cx="20023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8960" y="5213520"/>
                              <a:ext cx="19278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503080" y="4928760"/>
                              <a:ext cx="16225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8960" y="4924440"/>
                              <a:ext cx="19717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8960" y="5502240"/>
                              <a:ext cx="186300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540160" y="4638600"/>
                              <a:ext cx="155016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81480" y="5217120"/>
                              <a:ext cx="16660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0960" y="0"/>
                              <a:ext cx="6791400" cy="348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group id="shape_0" style="position:absolute;left:160;top:9299;width:10792;height:508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91;top:9552;width:10130;height:4579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9349;width:10791;height:4987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9299;width:10791;height:5087;mso-wrap-style:none;v-text-anchor:middle;mso-position-horizontal:center;mso-position-horizontal-relative:margin;mso-position-vertical:center;mso-position-vertical-relative:margin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4;top:5834;width:10700;height:113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2;top:15485;width:394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237;top:7026;width:10637;height:520">
                    <v:shape id="shape_0" stroked="f" o:allowincell="f" style="position:absolute;left:6013;top:7026;width:4860;height:51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;top:7026;width:4860;height:42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1;top:15463;width:2345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14167;width:10537;height:112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15;top:8914;width:2729;height:402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2;top:7546;width:3662;height:398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;top:7546;width:3336;height:398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16;top:7999;width:3259;height:402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8;top:8914;width:2807;height:402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22;top:8456;width:3152;height:402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;top:8451;width:3035;height:402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2;top:8003;width:2554;height:402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;top:7996;width:3104;height:40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;top:8906;width:2933;height:41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0;top:7546;width:2440;height:40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8;top:8457;width:2623;height:40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694;height:548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4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