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28760" y="3141360"/>
                              <a:ext cx="5995800" cy="27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28040" y="3407400"/>
                              <a:ext cx="59943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2680" y="2147400"/>
                              <a:ext cx="6266880" cy="66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6040" y="389772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7168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8360" y="220392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389772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227880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18320" y="2836080"/>
                              <a:ext cx="6015240" cy="29988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3216600" y="0"/>
                                <a:ext cx="2799000" cy="29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82132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59844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9735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6123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519520" y="827784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440" y="827784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8906400"/>
                              <a:ext cx="6852960" cy="67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0600" y="0"/>
                              <a:ext cx="6791400" cy="20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05680" y="3659400"/>
                              <a:ext cx="5243040" cy="524304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5243040" cy="524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083600" y="932760"/>
                                <a:ext cx="3322800" cy="331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7pt;height:778.1pt" coordorigin="159,241" coordsize="10794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34;top:5188;width:9441;height:43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3;top:5607;width:9439;height:4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0;top:3623;width:9868;height:104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9649;top:6379;width:1304;height:6625">
                    <v:shape id="shape_0" stroked="f" o:allowincell="f" style="position:absolute;left:10545;top:6379;width:406;height:243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9744;width:402;height:325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10196;width:402;height:2806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6379;width:406;height:262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9850;width:402;height:315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6379;width:410;height:293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379;width:1291;height:6625">
                    <v:shape id="shape_0" stroked="f" o:allowincell="f" style="position:absolute;left:161;top:10449;width:402;height:255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0274;width:402;height:2729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9968;width:402;height:3035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6379;width:402;height:310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379;width:398;height:3662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379;width:398;height:333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818;top:4707;width:9474;height:472">
                    <v:shape id="shape_0" stroked="f" o:allowincell="f" style="position:absolute;left:5883;top:4707;width:4407;height:471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18;top:4707;width:4442;height:392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50;top:15485;width:394;height:273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7;top:15404;width:6351;height:397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51;top:13277;width:2101;height:95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1;top:13277;width:2101;height:95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267;width:10791;height:105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4;height:3302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group id="shape_0" style="position:absolute;left:1428;top:6004;width:8257;height:8257">
                    <v:shape id="shape_0" stroked="f" o:allowincell="f" style="position:absolute;left:1428;top:6004;width:8256;height:8256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34;top:7473;width:5232;height:5214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