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28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240" cy="9882000"/>
                          <a:chOff x="0" y="0"/>
                          <a:chExt cx="6852240" cy="9882000"/>
                        </a:xfrm>
                      </wpg:grpSpPr>
                      <wpg:grpSp>
                        <wpg:cNvGrpSpPr/>
                        <wpg:grpSpPr>
                          <a:xfrm>
                            <a:off x="1886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2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62920" y="3712320"/>
                              <a:ext cx="5124600" cy="512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37680" y="2827800"/>
                              <a:ext cx="6173640" cy="65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596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71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121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591240" y="3994200"/>
                              <a:ext cx="261000" cy="186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029280" y="3994200"/>
                              <a:ext cx="258480" cy="155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596280" y="6649200"/>
                              <a:ext cx="255960" cy="207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6029280" y="6936120"/>
                              <a:ext cx="255960" cy="178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6310800" y="3994200"/>
                              <a:ext cx="258480" cy="166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6313320" y="6716520"/>
                              <a:ext cx="255960" cy="200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81880" y="6791400"/>
                              <a:ext cx="255960" cy="192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63760" y="7096680"/>
                              <a:ext cx="255960" cy="162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63760" y="3994200"/>
                              <a:ext cx="255960" cy="173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6747480"/>
                              <a:ext cx="255960" cy="19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3994200"/>
                              <a:ext cx="253440" cy="232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81880" y="3994200"/>
                              <a:ext cx="253440" cy="211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410560" y="8157960"/>
                              <a:ext cx="1953360" cy="63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160280" y="8838000"/>
                              <a:ext cx="4527000" cy="75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3320" y="3585240"/>
                              <a:ext cx="6821280" cy="285840"/>
                            </a:xfrm>
                          </wpg:grpSpPr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4152960" y="0"/>
                                <a:ext cx="2668320" cy="28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2668320" cy="236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8440" y="0"/>
                              <a:ext cx="6791400" cy="277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48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2.05pt;width:539.55pt;height:778.1pt" coordorigin="160,241" coordsize="10791,15562">
                <v:group id="shape_0" style="position:absolute;left:457;top:314;width:10205;height:15477">
                  <v:group id="shape_0" style="position:absolute;left:741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0;top:241;width:1079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519;top:6087;width:8069;height:8069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2;top:4694;width:9721;height:1030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8;top:15485;width:394;height:273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5;top:15404;width:6351;height:397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0;top:15466;width:643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0;top:6531;width:410;height:2933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55;top:6531;width:406;height:2440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8;top:10712;width:402;height:3259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55;top:11164;width:402;height:2807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098;top:6531;width:406;height:2623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02;top:10818;width:402;height:3152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4;top:10936;width:402;height:3035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;top:11417;width:402;height:2554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;top:6531;width:402;height:2729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10867;width:402;height:3104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6531;width:398;height:3662;mso-wrap-style:none;v-text-anchor:middle;mso-position-horizontal:center;mso-position-horizontal-relative:margin;mso-position-vertical:center;mso-position-vertical-relative:margin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4;top:6531;width:398;height:3336;mso-wrap-style:none;v-text-anchor:middle;mso-position-horizontal:center;mso-position-horizontal-relative:margin;mso-position-vertical:center;mso-position-vertical-relative:margin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56;top:13088;width:3075;height:1003;mso-wrap-style:none;v-text-anchor:middle;mso-position-horizontal:center;mso-position-horizontal-relative:margin;mso-position-vertical:center;mso-position-vertical-relative:margin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87;top:14159;width:7128;height:1189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group id="shape_0" style="position:absolute;left:181;top:5887;width:10742;height:450">
                    <v:shape id="shape_0" stroked="f" o:allowincell="f" style="position:absolute;left:6721;top:5887;width:4201;height:449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81;top:5887;width:4201;height:371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5;top:241;width:10694;height:4363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5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19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