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662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6280" cy="9882000"/>
                          <a:chOff x="0" y="0"/>
                          <a:chExt cx="6866280" cy="9882000"/>
                        </a:xfrm>
                      </wpg:grpSpPr>
                      <wpg:grpSp>
                        <wpg:cNvGrpSpPr/>
                        <wpg:grpSpPr>
                          <a:xfrm>
                            <a:off x="1951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66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67880" y="3465360"/>
                              <a:ext cx="5330160" cy="532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95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8160" y="8858880"/>
                              <a:ext cx="6791400" cy="67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326680"/>
                              <a:ext cx="6866280" cy="72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3880" y="3147120"/>
                              <a:ext cx="6698520" cy="335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557160" y="0"/>
                                <a:ext cx="3141360" cy="33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3141360" cy="27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606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810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130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9000" y="37180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4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90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296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00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000" y="371808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9200" y="811404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8160" y="0"/>
                              <a:ext cx="6791400" cy="228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60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2.05pt;width:540.65pt;height:778.1pt" coordorigin="149,241" coordsize="10813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49;top:241;width:1081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58;top:5698;width:8393;height:8392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1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14192;width:10694;height:106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;top:3905;width:10812;height:114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281;top:5197;width:10549;height:529">
                    <v:shape id="shape_0" stroked="f" o:allowincell="f" style="position:absolute;left:5883;top:5197;width:4946;height:528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1;top:5197;width:4946;height:436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2;top:15485;width:394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9;top:15404;width:6351;height:39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59;top:6096;width:1294;height:2934">
                    <v:shape id="shape_0" stroked="f" o:allowincell="f" style="position:absolute;left:10543;top:6096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9;top:6096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6096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9;top:10574;width:1294;height:3260">
                    <v:shape id="shape_0" stroked="f" o:allowincell="f" style="position:absolute;left:10551;top:10574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9;top:11026;width:402;height:280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5;top:10680;width:402;height:315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3;top:10729;width:1291;height:3105">
                    <v:shape id="shape_0" stroked="f" o:allowincell="f" style="position:absolute;left:607;top:10798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1;top:11278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3;top:10729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3;top:6096;width:1291;height:3663">
                    <v:shape id="shape_0" stroked="f" o:allowincell="f" style="position:absolute;left:1051;top:6096;width:402;height:2728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3;top:6096;width:398;height:366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7;top:6096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9;top:13019;width:3075;height:100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4;height:359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