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451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9882000"/>
                          <a:chOff x="0" y="0"/>
                          <a:chExt cx="6914520" cy="9882000"/>
                        </a:xfrm>
                      </wpg:grpSpPr>
                      <wpg:grpSp>
                        <wpg:cNvGrpSpPr/>
                        <wpg:grpSpPr>
                          <a:xfrm>
                            <a:off x="217080" y="4320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4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94200" y="2935080"/>
                              <a:ext cx="61225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84120" y="3216240"/>
                              <a:ext cx="6143760" cy="28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35080" y="1872000"/>
                              <a:ext cx="6440760" cy="68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629160" y="2591280"/>
                              <a:ext cx="2898000" cy="31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78960" y="3686040"/>
                              <a:ext cx="835560" cy="42451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74560" y="0"/>
                                <a:ext cx="261000" cy="156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77080" y="2156040"/>
                                <a:ext cx="258480" cy="208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040" y="2446200"/>
                                <a:ext cx="258480" cy="1798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8360" y="0"/>
                                <a:ext cx="261000" cy="168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0880" y="2224440"/>
                                <a:ext cx="258480" cy="2020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63520" cy="187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686040"/>
                              <a:ext cx="827280" cy="424512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608200"/>
                                <a:ext cx="258480" cy="163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4400" y="2495520"/>
                                <a:ext cx="258480" cy="174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8800" y="2299320"/>
                                <a:ext cx="258480" cy="1945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98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5960" cy="234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4400" y="0"/>
                                <a:ext cx="255960" cy="2138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84120" y="2591280"/>
                              <a:ext cx="292176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656040" y="9677880"/>
                              <a:ext cx="253440" cy="17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989360" y="9626760"/>
                              <a:ext cx="406980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6176520" y="9666000"/>
                              <a:ext cx="41292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567760" y="8070120"/>
                              <a:ext cx="1346760" cy="61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8070120"/>
                              <a:ext cx="1346760" cy="61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811240" y="9664200"/>
                              <a:ext cx="15030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8744040"/>
                              <a:ext cx="6914520" cy="83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08200" y="3512160"/>
                              <a:ext cx="5295240" cy="52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5295240" cy="529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1607400" y="4603680"/>
                                <a:ext cx="2002680" cy="65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 rot="18900000">
                                <a:off x="109440" y="2369160"/>
                                <a:ext cx="5076360" cy="55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9880" y="0"/>
                              <a:ext cx="6852240" cy="180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920" y="965772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12.05pt;width:544.45pt;height:778.1pt" coordorigin="111,241" coordsize="10889,15562">
                <v:group id="shape_0" style="position:absolute;left:453;top:309;width:10205;height:15477">
                  <v:group id="shape_0" style="position:absolute;left:737;top:309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7;top:309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7;top:707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3;top:309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11;top:241;width:10889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32;top:4863;width:9641;height:439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6;top:5306;width:9674;height:447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1;top:3189;width:10142;height:1075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6;top:4322;width:4563;height:488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9684;top:6046;width:1316;height:6685">
                    <v:shape id="shape_0" stroked="f" o:allowincell="f" style="position:absolute;left:10589;top:6046;width:410;height:2462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93;top:9441;width:406;height:3288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92;top:9898;width:406;height:283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38;top:6046;width:410;height:2647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42;top:9549;width:406;height:3181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84;top:6046;width:414;height:2959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11;top:6046;width:1303;height:6685">
                    <v:shape id="shape_0" stroked="f" o:allowincell="f" style="position:absolute;left:111;top:10153;width:406;height:2577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59;top:9976;width:406;height:275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7;top:9667;width:406;height:3062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7;top:6046;width:406;height:3132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1;top:6046;width:402;height:3695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59;top:6046;width:402;height:336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6;top:4322;width:4600;height:40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93;top:15482;width:398;height:27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44;top:15401;width:6408;height:401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38;top:15463;width:649;height:339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79;top:12950;width:2120;height:965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;top:12950;width:2120;height:965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8;top:15460;width:2366;height:339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;top:14011;width:10888;height:1307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group id="shape_0" style="position:absolute;left:1384;top:5772;width:8339;height:8339">
                    <v:shape id="shape_0" stroked="f" o:allowincell="f" style="position:absolute;left:1384;top:5772;width:8338;height:8338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15;top:13022;width:3153;height:1028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57;top:9503;width:7993;height:873;mso-wrap-style:none;v-text-anchor:middle;rotation:315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58;top:241;width:10790;height:2843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6;top:15450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5T18:50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