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GALAKTICKÁ RODI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tomto vesmírném ostrov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Galaxie spirální zvan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Domov bezpoč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ů Pravých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ět milionů Ráj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lečností Ducha, ště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žít tam stále z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počtu jejich obyvatelů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Domovské světy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335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65pt;width:57.6pt;height:57.6pt" coordorigin="4761,273" coordsize="1152,1152">
                <v:group id="shape_0" style="position:absolute;left:4761;top:27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31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2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8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8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 harmonickou přírod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neznají zemětřes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i jiných pohro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Galaktická konfede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st svobodným sdruže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každý místo má s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ní nikde v zapomn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7112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noho úrovní růz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to rodinu tv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velký vztah k LÁS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 Prvotnímu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Jeho Svě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místěné v Neb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neznají válek a hla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mír a bohatství pospol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událost se sta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tam byla přija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ne tento starý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lidé někteří, co lásku žijí teď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ím nová práva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častní se rozhodov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ysoké radě Galaxi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o životech svých, i jin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ým životem prokáz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patřit tam skutečně m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sou ve starém světě „viditelní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ebi však o nich každý ví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29.   </w:t>
      </w:r>
      <w:r>
        <w:rPr>
          <w:rFonts w:cs="Arial" w:ascii="Arial" w:hAnsi="Arial"/>
          <w:color w:val="800000"/>
          <w:sz w:val="23"/>
        </w:rPr>
        <w:t>Přijal Ivo A. Benda. 31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HVĚZDIČK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Hvězdi, hvězdi, hvězdič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sná záře z nebíč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ným svítí na cest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ý posel úsvit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cuje jak včelič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ého je srdíč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z něho velkou má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ichni s láskou si zpívám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letíme potom zpě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nádherou věčných l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do to j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přece ty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6"/>
        </w:rPr>
        <w:t xml:space="preserve">To ti s láskou dávám já a Vesmírní, </w:t>
      </w:r>
      <w:r>
        <w:rPr>
          <w:rFonts w:cs="Arial" w:ascii="Arial" w:hAnsi="Arial"/>
          <w:i/>
          <w:color w:val="800000"/>
          <w:sz w:val="26"/>
          <w:lang w:val="en-US" w:eastAsia="en-US"/>
        </w:rPr>
        <w:t>pápá</w:t>
      </w:r>
      <w:r>
        <w:rPr>
          <w:rFonts w:cs="Arial" w:ascii="Arial" w:hAnsi="Arial"/>
          <w:i/>
          <w:color w:val="800000"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Děkuji vám všem milí drazí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a radostí v srdci,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16.          </w:t>
      </w:r>
      <w:r>
        <w:rPr>
          <w:rFonts w:cs="Arial" w:ascii="Arial" w:hAnsi="Arial"/>
          <w:color w:val="800000"/>
          <w:sz w:val="23"/>
        </w:rPr>
        <w:t>Přijala P.         29.11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color w:val="800000"/>
          <w:sz w:val="23"/>
        </w:rPr>
      </w:pPr>
      <w:r>
        <w:rPr>
          <w:rFonts w:cs="Arial" w:ascii="Arial" w:hAnsi="Arial"/>
          <w:color w:val="800000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sk-SK"/>
        </w:rPr>
      </w:pPr>
      <w:r>
        <w:rPr>
          <w:rFonts w:cs="Arial" w:ascii="Arial" w:hAnsi="Arial"/>
          <w:b/>
          <w:color w:val="FF0000"/>
          <w:sz w:val="32"/>
          <w:lang w:val="sk-SK"/>
        </w:rPr>
        <w:t>VESMÍRNA POMOC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„</w:t>
      </w:r>
      <w:r>
        <w:rPr>
          <w:rFonts w:cs="Arial" w:ascii="Arial" w:hAnsi="Arial"/>
          <w:color w:val="0000FF"/>
          <w:sz w:val="28"/>
          <w:lang w:val="sk-SK"/>
        </w:rPr>
        <w:t>Neskorá noc, skoro zrán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sk-SK"/>
        </w:rPr>
        <w:t>obloha sa od mrakov vyjasnila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Posiata hviezdami jasný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2349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85pt;width:57.6pt;height:57.6pt" coordorigin="4761,37" coordsize="1152,1152">
                <v:group id="shape_0" style="position:absolute;left:4761;top:3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9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6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4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46;width:610;height:45">
                  <v:shape id="shape_0" fillcolor="black" stroked="f" o:allowincell="f" style="position:absolute;left:5033;top:54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4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  <w:lang w:val="sk-SK"/>
        </w:rPr>
        <w:t>moju dušu potešila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Hľadám medzi tými svetla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také, čo sa pohybujú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Na moje prianie veli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tie svetlá sa zmenia na velik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Zablikajú mi na pozdrav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sk-SK"/>
        </w:rPr>
        <w:t xml:space="preserve">kto to spraviť </w:t>
      </w:r>
      <w:r>
        <w:rPr>
          <w:rFonts w:cs="Arial" w:ascii="Arial" w:hAnsi="Arial"/>
          <w:color w:val="0000FF"/>
          <w:sz w:val="28"/>
          <w:lang w:val="en-US" w:eastAsia="en-US"/>
        </w:rPr>
        <w:t>može</w:t>
      </w:r>
      <w:r>
        <w:rPr>
          <w:rFonts w:cs="Arial" w:ascii="Arial" w:hAnsi="Arial"/>
          <w:color w:val="0000FF"/>
          <w:sz w:val="28"/>
          <w:lang w:val="sk-SK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Len bytosť inteligent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ale nie z našej plané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To vesmírny ľudia nás zdravia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keď nad nami v lodiach letia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Dávajú nám znamenia,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3235</wp:posOffset>
            </wp:positionH>
            <wp:positionV relativeFrom="paragraph">
              <wp:posOffset>4000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  <w:lang w:val="sk-SK"/>
        </w:rPr>
        <w:t xml:space="preserve">týmto </w:t>
      </w:r>
      <w:r>
        <w:rPr>
          <w:rFonts w:cs="Arial" w:ascii="Arial" w:hAnsi="Arial"/>
          <w:color w:val="0000FF"/>
          <w:sz w:val="28"/>
          <w:lang w:val="en-US" w:eastAsia="en-US"/>
        </w:rPr>
        <w:t>sposobom</w:t>
      </w:r>
      <w:r>
        <w:rPr>
          <w:rFonts w:cs="Arial" w:ascii="Arial" w:hAnsi="Arial"/>
          <w:color w:val="0000FF"/>
          <w:sz w:val="28"/>
          <w:lang w:val="sk-SK"/>
        </w:rPr>
        <w:t xml:space="preserve"> pozdravia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Okolo Zeme lietajú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ozón nám pritom dopĺňajú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Bez ich veľkej pomo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boli by sme ľudia nemoc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Heading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ľmi našu Zem znečisťuj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a pritom tomu nechápeme.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Jako</w:t>
      </w:r>
      <w:r>
        <w:rPr>
          <w:rFonts w:cs="Arial" w:ascii="Arial" w:hAnsi="Arial"/>
          <w:color w:val="0000FF"/>
          <w:sz w:val="28"/>
          <w:lang w:val="sk-SK"/>
        </w:rPr>
        <w:t xml:space="preserve"> veľmi jej tým ubližuj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tak si to aj sami zažijem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Ešteže má niekto roz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a s láskou jej pomáha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Ale stále to tak nebu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ľudia, tak to pochopte !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01.   </w:t>
      </w:r>
      <w:r>
        <w:rPr>
          <w:rFonts w:cs="Arial" w:ascii="Arial" w:hAnsi="Arial"/>
          <w:color w:val="800000"/>
          <w:sz w:val="24"/>
        </w:rPr>
        <w:t>Přijal Martin S.  10.1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VÍŘ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á smysl na víru se pt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odpovědi je už třeba znát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ra je jako holubice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létá tento širý svě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ými křídly ostatním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uto otázku odpověď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ra je jako zrnko má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obšťastňuje tento svě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jeho květy v lé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oří a chtějí zavon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u božskou vůní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myslná je v tento vě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věty tak pestré převeli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ch jsou všude statisí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uží rozjasnit každý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ta jiskr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vém srdci hře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a jako miliony hvězd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om Nebi šir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řes celou dlouhou Galaxi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letěla až tam, kam patří</w:t>
      </w:r>
    </w:p>
    <w:p>
      <w:pPr>
        <w:pStyle w:val="Zkladntext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e svému Stvořiteli milé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o štěstí kte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aždého se jednou usmě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á bych chtěl popřát v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aši víru nikdy nezradi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mutek, neštěstí a kla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 xml:space="preserve">S láskou vám milým předal </w:t>
      </w:r>
      <w:r>
        <w:rPr>
          <w:rFonts w:cs="Arial" w:ascii="Arial" w:hAnsi="Arial"/>
          <w:color w:val="0000FF"/>
          <w:sz w:val="26"/>
          <w:lang w:val="en-US" w:eastAsia="en-US"/>
        </w:rPr>
        <w:t>Aštar Šeran</w:t>
      </w:r>
      <w:r>
        <w:rPr>
          <w:rFonts w:cs="Arial" w:ascii="Arial" w:hAnsi="Arial"/>
          <w:color w:val="0000FF"/>
          <w:sz w:val="26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08.    </w:t>
      </w:r>
      <w:r>
        <w:rPr>
          <w:rFonts w:cs="Arial" w:ascii="Arial" w:hAnsi="Arial"/>
          <w:color w:val="800000"/>
          <w:sz w:val="23"/>
        </w:rPr>
        <w:t>Přijala Helena N.    23.11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2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38:00Z</dcterms:created>
  <dc:creator>IAB</dc:creator>
  <dc:description/>
  <dc:language>en-US</dc:language>
  <cp:lastModifiedBy>Lajla</cp:lastModifiedBy>
  <cp:lastPrinted>2004-06-21T07:17:00Z</cp:lastPrinted>
  <dcterms:modified xsi:type="dcterms:W3CDTF">2008-07-25T17:57:00Z</dcterms:modified>
  <cp:revision>3</cp:revision>
  <dc:subject/>
  <dc:title>www.vesmirni-lide.cz  www.vesmirnilide.cz  www.universe-people.cz  www.universe-people.com</dc:title>
</cp:coreProperties>
</file>