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RDCE PROSVĚTL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má sílu vás poutat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zolovat a separova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do duší </w:t>
      </w:r>
      <w:r>
        <w:rPr>
          <w:rFonts w:cs="Arial" w:ascii="Arial" w:hAnsi="Arial"/>
          <w:color w:val="000000"/>
          <w:sz w:val="28"/>
          <w:lang w:val="en-US" w:eastAsia="en-US"/>
        </w:rPr>
        <w:t>pad</w:t>
      </w:r>
      <w:r>
        <w:rPr>
          <w:rFonts w:cs="Arial" w:ascii="Arial" w:hAnsi="Arial"/>
          <w:color w:val="000000"/>
          <w:sz w:val="28"/>
        </w:rPr>
        <w:t xml:space="preserve"> mráz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í jen vítr a č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ze snu zl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9113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ysvobodit milá dcero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 ním udělat, víš to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jej zahodit a žít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n tvůj je PROGRA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ímaný tvými volba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 temnot ti sem zasla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mně podvodně sestave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ůj život ukrad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oupým programem nahraze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láska, dobro, pravda </w:t>
      </w:r>
      <w:r>
        <w:rPr>
          <w:rFonts w:cs="Arial" w:ascii="Arial" w:hAnsi="Arial"/>
          <w:color w:val="000000"/>
          <w:sz w:val="28"/>
          <w:lang w:val="en-US" w:eastAsia="en-US"/>
        </w:rPr>
        <w:t>absend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o bodejť, to jsou </w:t>
      </w:r>
      <w:r>
        <w:rPr>
          <w:rFonts w:cs="Arial" w:ascii="Arial" w:hAnsi="Arial"/>
          <w:color w:val="000000"/>
          <w:sz w:val="28"/>
          <w:lang w:val="en-US" w:eastAsia="en-US"/>
        </w:rPr>
        <w:t>ještírci</w:t>
      </w:r>
      <w:r>
        <w:rPr>
          <w:rFonts w:cs="Arial" w:ascii="Arial" w:hAnsi="Arial"/>
          <w:color w:val="000000"/>
          <w:sz w:val="28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7555</wp:posOffset>
            </wp:positionH>
            <wp:positionV relativeFrom="paragraph">
              <wp:posOffset>34290</wp:posOffset>
            </wp:positionV>
            <wp:extent cx="3554730" cy="4846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yto programy vysla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oše zahoď, ce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rábni si do svého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ak tam žij světlo svíc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 to otázka volb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nechat ovlád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da je již zahod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cela nově se narod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pravé dí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kadla na Zemi vystrč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matat tyto lout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ůj život si zaříd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srdce tě ve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ez plánů jdeš pros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ádné složitosti neživ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již se Temnem ne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všechny ovládač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oše rázně hod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o tebe tak hust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v prach je obrá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svou vše jis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ičkou milou kráč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zkou z tohot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omov tvůj, Pravý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se více otevř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rdíčko prosvět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s z dětství vyrost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ospělého, zářivého Anděl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79.  </w:t>
      </w:r>
      <w:r>
        <w:rPr>
          <w:rFonts w:cs="Arial" w:ascii="Arial" w:hAnsi="Arial"/>
          <w:color w:val="0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DY MOCNÍ ZAMETOU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dy mocní zamet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 touto krásnou planeto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e pro ně život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víc, než prázdné slovo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Co mocní vlastně </w:t>
      </w:r>
      <w:r>
        <w:rPr>
          <w:rFonts w:cs="Arial" w:ascii="Arial" w:hAnsi="Arial"/>
          <w:color w:val="000000"/>
          <w:sz w:val="28"/>
          <w:lang w:val="en-US" w:eastAsia="en-US"/>
        </w:rPr>
        <w:t>chcou</w:t>
      </w:r>
      <w:r>
        <w:rPr>
          <w:rFonts w:cs="Arial" w:ascii="Arial" w:hAnsi="Arial"/>
          <w:color w:val="000000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911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Lásku ne, avšak moc sv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sebestřednost</w:t>
      </w:r>
      <w:r>
        <w:rPr>
          <w:rFonts w:cs="Arial" w:ascii="Arial" w:hAnsi="Arial"/>
          <w:color w:val="000000"/>
          <w:sz w:val="28"/>
        </w:rPr>
        <w:t xml:space="preserve"> zahledě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ak pláč, neštěstí zamet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ak mocní vlastně </w:t>
      </w:r>
      <w:r>
        <w:rPr>
          <w:rFonts w:cs="Arial" w:ascii="Arial" w:hAnsi="Arial"/>
          <w:color w:val="000000"/>
          <w:sz w:val="28"/>
          <w:lang w:val="en-US" w:eastAsia="en-US"/>
        </w:rPr>
        <w:t>žijou</w:t>
      </w:r>
      <w:r>
        <w:rPr>
          <w:rFonts w:cs="Arial" w:ascii="Arial" w:hAnsi="Arial"/>
          <w:color w:val="000000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em ovládacím vede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ou svou učiněn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ealizací temnot – vidi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mocní umí na Zem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krádat jiné o energi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umně, že nic nepozn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eště jim za to zatlesk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ocní neuhno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6115</wp:posOffset>
            </wp:positionH>
            <wp:positionV relativeFrom="paragraph">
              <wp:posOffset>12700</wp:posOffset>
            </wp:positionV>
            <wp:extent cx="3543300" cy="48463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Oni svoji linii ved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Temnotou programova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eď křečovitě v život vede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mocní vlastně motivuj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cími majetky a mo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je zcela otup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laté tele v mysli vykouz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mocní vlád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to své hra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riéru načat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emných světech doběh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í na Zemi lž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, koho vidí, a jed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ve svých šílených viz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bahně temnot kon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í a Světlo spol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žádném případě, brach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protiklady jas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ergie přece, vibrac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mocní se pach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letem zlat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jim ovládači promít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omezenou mys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se to ztrá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energie moci tem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ce odpadkový koš vez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černý ves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78.  </w:t>
      </w:r>
      <w:r>
        <w:rPr>
          <w:rFonts w:cs="Arial" w:ascii="Arial" w:hAnsi="Arial"/>
          <w:color w:val="0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5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16:00Z</dcterms:created>
  <dc:creator>IAB</dc:creator>
  <dc:description/>
  <dc:language>en-US</dc:language>
  <cp:lastModifiedBy>Lajla</cp:lastModifiedBy>
  <cp:lastPrinted>2008-07-25T07:16:00Z</cp:lastPrinted>
  <dcterms:modified xsi:type="dcterms:W3CDTF">2008-07-27T04:52:00Z</dcterms:modified>
  <cp:revision>3</cp:revision>
  <dc:subject/>
  <dc:title>www.vesmirni-lide.cz  www.vesmirnilide.cz  www.universe-people.cz  www.universe-people.com</dc:title>
</cp:coreProperties>
</file>