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ZAMĚŘ SEB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45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55pt;width:57.6pt;height:57.6pt" coordorigin="4761,71" coordsize="1152,1152">
                <v:group id="shape_0" style="position:absolute;left:4761;top: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Zaměř sebe dítě zl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dy svoje stále hledej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 druhé volně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blémy jejich jim dej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š mnoho věcí k řeš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životě tomto i v příšt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 bližní své v pravdě ž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koho nezaměřuj, nech je bý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chat bližní své kráče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namená nezasaho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když on ptá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máš od srdce odpovída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kon lásky říká: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Dávat a </w:t>
      </w:r>
      <w:r>
        <w:rPr>
          <w:rFonts w:cs="Arial" w:ascii="Arial" w:hAnsi="Arial"/>
          <w:color w:val="0000FF"/>
          <w:sz w:val="28"/>
          <w:lang w:val="en-US" w:eastAsia="en-US"/>
        </w:rPr>
        <w:t>né</w:t>
      </w:r>
      <w:r>
        <w:rPr>
          <w:rFonts w:cs="Arial" w:ascii="Arial" w:hAnsi="Arial"/>
          <w:color w:val="0000FF"/>
          <w:sz w:val="28"/>
        </w:rPr>
        <w:t xml:space="preserve"> vnuco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77470</wp:posOffset>
            </wp:positionV>
            <wp:extent cx="3877310" cy="5285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35890</wp:posOffset>
            </wp:positionV>
            <wp:extent cx="914400" cy="7327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letáky do schránek dá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nikoho neorganizova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člověk volbu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a do sebe, či do druhých šťou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naloží s danými energie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časem, věcmi, myšlenkam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dáváte bližním voln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i ji pak oc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ned vrátí vám rado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láskou svou vám přisvěd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málo lidí sebe v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aději věci a jiné lid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měřit sebe je jim těžk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 kritizovat druhé jde lehk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hrudi své máš podstatu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ucha, duši, tajem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ouzdrech uzavřeni js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etím temna – zůsta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meš-li změnu život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temnotu láskou rozpus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 v nahotě u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iž druhé lidi necháš ž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to oddychl sis od břemen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rby druhých byly kamen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teď spoustu času vez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voji světelnou prác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js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</w:rPr>
      </w:pPr>
      <w:r>
        <w:rPr>
          <w:rFonts w:cs="Arial" w:ascii="Arial" w:hAnsi="Arial"/>
          <w:i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6.  </w:t>
      </w:r>
      <w:r>
        <w:rPr>
          <w:rFonts w:cs="Arial" w:ascii="Arial" w:hAnsi="Arial"/>
          <w:color w:val="800000"/>
          <w:sz w:val="24"/>
        </w:rPr>
        <w:t>Přijal Ivo A. Benda. 8.10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CÍTÍM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it lidský jemný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nejen světa, životem j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bohatství člověka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 může říct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é okolí – vibrace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mocná – sví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s bílý z hrudi záříc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může říct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rom jak solité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táček v keři píp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 končící jak sté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8478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srdcem otevřeným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ný Anděl v třpytkách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milující, krásná žen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co tě nenech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e ti říkám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la svá ve vibraci - antén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á pohotovost dáv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ornost k lidem trva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 hovoří jen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j lásku tam, kde smrá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Slunce zapadlo na ča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ohádkový brouček svět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ůže ti sdělit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í rytmus zvíř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větinka, co si vyš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vět svůj včelky lá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svědčit může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e se již stmí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rouček na nos ti used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a milého - laska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ova ti říká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lověk si radost dě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ým lidem vysíl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jlepší, co m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, mocně říká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to řeka veli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trochu jinak vnímá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polečné pole lidí </w:t>
      </w:r>
      <w:r>
        <w:rPr>
          <w:rFonts w:cs="Arial" w:ascii="Arial" w:hAnsi="Arial"/>
          <w:color w:val="0000FF"/>
          <w:sz w:val="28"/>
          <w:lang w:val="en-US" w:eastAsia="en-US"/>
        </w:rPr>
        <w:t>plá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zase řeknu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ráva čerstvě vzrostl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tromy kvetoucí do </w:t>
      </w:r>
      <w:r>
        <w:rPr>
          <w:rFonts w:cs="Arial" w:ascii="Arial" w:hAnsi="Arial"/>
          <w:color w:val="0000FF"/>
          <w:sz w:val="28"/>
          <w:lang w:val="en-US" w:eastAsia="en-US"/>
        </w:rPr>
        <w:t>bíla</w:t>
      </w:r>
      <w:r>
        <w:rPr>
          <w:rFonts w:cs="Arial" w:ascii="Arial" w:hAnsi="Arial"/>
          <w:color w:val="0000FF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smín rozvinutý zjar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mám povědět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člověk duchovní dělá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pravdy dáv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kušenost vjemu otvír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ti říkám – cít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srdcem svým, jen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em zprávu !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47.  </w:t>
      </w:r>
      <w:r>
        <w:rPr>
          <w:rFonts w:cs="Arial" w:ascii="Arial" w:hAnsi="Arial"/>
          <w:color w:val="800000"/>
          <w:sz w:val="24"/>
        </w:rPr>
        <w:t>Přijal Ivo A. Benda. 9.10.2004.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</wp:posOffset>
            </wp:positionH>
            <wp:positionV relativeFrom="paragraph">
              <wp:posOffset>43180</wp:posOffset>
            </wp:positionV>
            <wp:extent cx="3015615" cy="41148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30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97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5:08:00Z</dcterms:created>
  <dc:creator>IAB</dc:creator>
  <dc:description/>
  <dc:language>en-US</dc:language>
  <cp:lastModifiedBy>IAB</cp:lastModifiedBy>
  <cp:lastPrinted>2004-06-21T07:17:00Z</cp:lastPrinted>
  <dcterms:modified xsi:type="dcterms:W3CDTF">2008-07-24T16:41:00Z</dcterms:modified>
  <cp:revision>3</cp:revision>
  <dc:subject/>
  <dc:title>www.vesmirni-lide.cz  www.vesmirnilide.cz  www.universe-people.cz  www.universe-people.com</dc:title>
</cp:coreProperties>
</file>