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VE SVĚTĚ PROGRAMŮ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2954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2pt;width:57.6pt;height:57.6pt" coordorigin="4761,204" coordsize="1152,1152">
                <v:group id="shape_0" style="position:absolute;left:4761;top:20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1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2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3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1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Návštěva světa tohot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skokem z Domov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asti zahrad – zářivéh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klid, láska, harmonie a dobr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 tento - není Domov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vět z pavučin utka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ak vidíš každodenně </w:t>
      </w:r>
      <w:r>
        <w:rPr>
          <w:rFonts w:cs="Arial" w:ascii="Arial" w:hAnsi="Arial"/>
          <w:color w:val="000000"/>
          <w:sz w:val="28"/>
          <w:lang w:val="en-US" w:eastAsia="en-US"/>
        </w:rPr>
        <w:t>know - how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hutný ovládací program – pavuči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949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Všude, kde na Zemi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 programech se </w:t>
      </w:r>
      <w:r>
        <w:rPr>
          <w:rFonts w:cs="Arial" w:ascii="Arial" w:hAnsi="Arial"/>
          <w:color w:val="000000"/>
          <w:sz w:val="28"/>
          <w:lang w:val="en-US" w:eastAsia="en-US"/>
        </w:rPr>
        <w:t>mátoř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je všude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em temnotou upředen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ítě pavoučí – to je tvůj údě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pták hnízdo jsi opust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ání Domova stále slyš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aby ses včas milý, navráti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é ovládací struktu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láskou mocnou zmůže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álíš si terén prac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hým v pasti pomůže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šíp světla naruš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dílo temnotou upřede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dýcháš vzduch svě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mocnou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– tví bratři a sest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dočasně tvé vědom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vého návratu jej nesou v Neb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světla zvonec poslání zazvo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si to ty, ale stí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vědomí teprve vstoup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té pavoučí sí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novu ji Světlem rozpus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a to ty – narušitel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padlíku světelné rodin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vrátivší se čas při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ejdi, a dveře za sebou zavř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íš, jak láska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učení z temnot nese, i b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ůvodní vhled, co ti da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seudotvůrci</w:t>
      </w:r>
      <w:r>
        <w:rPr>
          <w:rFonts w:cs="Arial" w:ascii="Arial" w:hAnsi="Arial"/>
          <w:color w:val="000000"/>
          <w:sz w:val="28"/>
        </w:rPr>
        <w:t xml:space="preserve"> – temnot autoř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svit světla vidíš ko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ání Andělů, lodí světl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sbal a očisti břeme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lehký jak pírko se vrať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2. </w:t>
      </w:r>
      <w:r>
        <w:rPr>
          <w:rFonts w:cs="Arial" w:ascii="Arial" w:hAnsi="Arial"/>
          <w:color w:val="000000"/>
          <w:sz w:val="24"/>
        </w:rPr>
        <w:t xml:space="preserve"> Přijal Ivo A. Benda. 7.10.2004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635</wp:posOffset>
            </wp:positionH>
            <wp:positionV relativeFrom="paragraph">
              <wp:posOffset>6350</wp:posOffset>
            </wp:positionV>
            <wp:extent cx="3134995" cy="42748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CHRANA VLA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 xml:space="preserve">Mnoho cest pozemských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za sebou vlak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dávno v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zabezpečení ti dávám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de o celý komplex prac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rováděných na mateřské lo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ět kilometrů nad vlak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ádky ve směnách se střídají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en-US" w:eastAsia="en-US"/>
        </w:rPr>
      </w:pPr>
      <w:r>
        <w:rPr>
          <w:rFonts w:cs="Arial" w:ascii="Arial" w:hAnsi="Arial"/>
          <w:i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3235</wp:posOffset>
            </wp:positionH>
            <wp:positionV relativeFrom="paragraph">
              <wp:posOffset>66675</wp:posOffset>
            </wp:positionV>
            <wp:extent cx="914400" cy="732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vní úkol je lásk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ílaná pod 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raňuje prostor vla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i negativním energi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ší úkol je zabezpeč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raťovou cestu vla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ýhybky, koleje, troleje a semafor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ntrolovat jejich správnou funkc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cestu tvou milý Iv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chraňujeme naší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ty pomáháš Stvořite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vršuješ práci světel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57480</wp:posOffset>
                </wp:positionV>
                <wp:extent cx="731520" cy="73152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4pt;width:57.6pt;height:57.6pt" coordorigin="4761,248" coordsize="1152,1152">
                <v:group id="shape_0" style="position:absolute;left:4761;top:248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48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5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71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53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56;width:610;height:45">
                  <v:shape id="shape_0" fillcolor="black" stroked="f" o:allowincell="f" style="position:absolute;left:5033;top:756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56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Lidem v závěru cesty duchov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to pomáháme všichn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vysíla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mateřských lo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drž dítě světel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kol se tvůj blí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 završení nádhern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áce pro své bliž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lidí takto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 naší péčí – Stvořite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sto milionů na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žijí PR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srdíčkem svým,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39.  </w:t>
      </w:r>
      <w:r>
        <w:rPr>
          <w:rFonts w:cs="Arial" w:ascii="Arial" w:hAnsi="Arial"/>
          <w:color w:val="000000"/>
          <w:sz w:val="24"/>
        </w:rPr>
        <w:t>Přijal Ivo A. Benda. 2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  <w:lang w:val="sk-SK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  <w:lang w:val="sk-SK"/>
        </w:rPr>
        <w:t>PRE ĽUDÍ TOHTO SVET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  <w:lang w:val="sk-SK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„</w:t>
      </w:r>
      <w:r>
        <w:rPr>
          <w:rFonts w:cs="Arial" w:ascii="Arial" w:hAnsi="Arial"/>
          <w:color w:val="000000"/>
          <w:sz w:val="28"/>
          <w:lang w:val="sk-SK"/>
        </w:rPr>
        <w:t>Skladám krásnu básničku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pre nás ľudí tohoto sve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aby sme sa radi m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svoje srdce otvár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V ňom je veľa lásky Božej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čistej, krásnej, prenádhernej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Ním sa dá precítiť všetko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milosť Božia je tam vždy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Koľko kto má lásky v seb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pýtam sa ja keď ich vid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Svoje srdce otvárame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lásku im ja posielam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Pretože ja to tak cítim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vnímam ich a rada m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Božím slovom požehnám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  <w:t>lásku svoju rozdáva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sk-SK"/>
        </w:rPr>
      </w:pPr>
      <w:r>
        <w:rPr>
          <w:rFonts w:cs="Arial" w:ascii="Arial" w:hAnsi="Arial"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sk-SK"/>
        </w:rPr>
      </w:pPr>
      <w:r>
        <w:rPr>
          <w:rFonts w:cs="Arial" w:ascii="Arial" w:hAnsi="Arial"/>
          <w:i/>
          <w:color w:val="000000"/>
          <w:sz w:val="28"/>
          <w:lang w:val="sk-SK"/>
        </w:rPr>
        <w:t>Svoju básničku mi vložil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  <w:lang w:val="sk-SK"/>
        </w:rPr>
        <w:t xml:space="preserve">sám milý priateľ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i/>
          <w:color w:val="000000"/>
          <w:sz w:val="28"/>
          <w:lang w:val="sk-SK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sk-SK"/>
        </w:rPr>
      </w:pPr>
      <w:r>
        <w:rPr>
          <w:rFonts w:cs="Arial" w:ascii="Arial" w:hAnsi="Arial"/>
          <w:i/>
          <w:color w:val="000000"/>
          <w:sz w:val="28"/>
          <w:lang w:val="sk-SK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  <w:lang w:val="sk-SK"/>
        </w:rPr>
      </w:pPr>
      <w:r>
        <w:rPr>
          <w:rFonts w:cs="Arial" w:ascii="Arial" w:hAnsi="Arial"/>
          <w:i/>
          <w:color w:val="000000"/>
          <w:sz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3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3"/>
        </w:rPr>
        <w:t xml:space="preserve">stavu pozemského člověka </w:t>
      </w:r>
      <w:r>
        <w:rPr>
          <w:rFonts w:cs="Arial" w:ascii="Arial" w:hAnsi="Arial"/>
          <w:i/>
          <w:color w:val="000000"/>
          <w:sz w:val="23"/>
        </w:rPr>
        <w:t>a</w:t>
      </w:r>
      <w:r>
        <w:rPr>
          <w:rFonts w:cs="Arial" w:ascii="Arial" w:hAnsi="Arial"/>
          <w:b/>
          <w:i/>
          <w:color w:val="000000"/>
          <w:sz w:val="23"/>
        </w:rPr>
        <w:t xml:space="preserve"> duchovní cesta</w:t>
      </w:r>
      <w:r>
        <w:rPr>
          <w:rFonts w:cs="Arial" w:ascii="Arial" w:hAnsi="Arial"/>
          <w:i/>
          <w:color w:val="000000"/>
          <w:sz w:val="23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3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3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6.    </w:t>
      </w:r>
      <w:r>
        <w:rPr>
          <w:rFonts w:cs="Arial" w:ascii="Arial" w:hAnsi="Arial"/>
          <w:color w:val="000000"/>
          <w:sz w:val="24"/>
        </w:rPr>
        <w:t>Přijala Táňa P.      27.9.2004.</w:t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5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33:00Z</dcterms:created>
  <dc:creator>IAB</dc:creator>
  <dc:description/>
  <dc:language>en-US</dc:language>
  <cp:lastModifiedBy>Lajla</cp:lastModifiedBy>
  <cp:lastPrinted>2008-07-24T18:32:00Z</cp:lastPrinted>
  <dcterms:modified xsi:type="dcterms:W3CDTF">2008-07-27T04:49:00Z</dcterms:modified>
  <cp:revision>4</cp:revision>
  <dc:subject/>
  <dc:title>www.vesmirni-lide.cz  www.vesmirnilide.cz  www.universe-people.cz  www.universe-people.com</dc:title>
</cp:coreProperties>
</file>