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VĚTELNÁ PRÁ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381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větelnou prací se mi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a, láska a dobro sdí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udrost srdcem předa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ištně lidem, lásko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te se mi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avdu každému přej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činy měj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užitečné by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armonickém živo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itivním jedná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y vyciťuj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Stvořitele s 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-444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0.35pt;width:57.6pt;height:50.4pt" coordorigin="4761,-7" coordsize="1152,1008">
                <v:group id="shape_0" style="position:absolute;left:4761;top:-7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7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43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276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22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438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437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437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Někdo navíc obor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i před zrozením vybra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6115</wp:posOffset>
            </wp:positionH>
            <wp:positionV relativeFrom="paragraph">
              <wp:posOffset>135890</wp:posOffset>
            </wp:positionV>
            <wp:extent cx="3566795" cy="4876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e na něj vybav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ným Stvořite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éčitelství je obor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zdraví dáváte lid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hojíte rá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učení jde život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ditační obor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všem předá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é skladatelé, zpěvá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tří do meditační obla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eleinformace</w:t>
      </w:r>
      <w:r>
        <w:rPr>
          <w:rFonts w:cs="Arial" w:ascii="Arial" w:hAnsi="Arial"/>
          <w:color w:val="000000"/>
          <w:sz w:val="28"/>
        </w:rPr>
        <w:t xml:space="preserve"> obor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obtížnějším ze vše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porou lidem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udy v bouři plout moř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elná práce dáva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mu, co pomoc vyhle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y v Nebi je vede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byla účinn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kdo cítí ved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ovo i Andě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kvalitní projek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dávané systémy pomoci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ám pak podle ved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 za krokem pro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u pravdu, dobro a lás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Anděly, co oni jemu pomoh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14. </w:t>
      </w:r>
      <w:r>
        <w:rPr>
          <w:rFonts w:cs="Arial" w:ascii="Arial" w:hAnsi="Arial"/>
          <w:color w:val="000000"/>
          <w:sz w:val="24"/>
        </w:rPr>
        <w:t xml:space="preserve"> Přijal Ivo A. Benda. 24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NĚJŠÍ LES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7272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idé pracují usilov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enízky vydělávají not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musí, pře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zažil v ře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ho unáší ve směr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moře – v temné s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neplave proti proud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e jistě v moři utop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xistují známé hodn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ní a v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ní jsou ducho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53340</wp:posOffset>
                </wp:positionV>
                <wp:extent cx="731520" cy="64008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2pt;width:57.6pt;height:50.4pt" coordorigin="4761,84" coordsize="1152,1008">
                <v:group id="shape_0" style="position:absolute;left:4761;top:84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84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4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67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13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29;width:612;height:40">
                  <v:shape id="shape_0" fillcolor="black" stroked="f" o:allowincell="f" style="position:absolute;left:5034;top:528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28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nějšími falešné se třpyt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tšina lidí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ĚJŠÍM LESKEM se ří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ajímají je nitern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é duchovní hod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lé množství srd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duši v popře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slovy a tváře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hmatatelnými či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ější lesk se třep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pověstné ZLATÉ 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čky proudem unáš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mným ovládacím program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kdo ptá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nitřní smysl vě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žije v lás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povědi chce přec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je jim vše jas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pošlapali v živ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gramy z temnot předa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ímají s potěchou v život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nějšek život zaměř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nitro své zapomn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nec rychlý ovláda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pevně zcela uchopil !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řepou se jak mouchy v sí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ytmus ovládačů přej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i si jej oblíb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past pod sebou nevid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telí se svody temno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tkový svět – rytmus zemsk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jali ze strojů tem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přesně naprogramova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svit jedinců je blízk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i proudu plav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ými plavci j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Domova je blízko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15.  </w:t>
      </w:r>
      <w:r>
        <w:rPr>
          <w:rFonts w:cs="Arial" w:ascii="Arial" w:hAnsi="Arial"/>
          <w:color w:val="000000"/>
          <w:sz w:val="24"/>
        </w:rPr>
        <w:t>Přijal Ivo A. Benda. 24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125</wp:posOffset>
            </wp:positionH>
            <wp:positionV relativeFrom="paragraph">
              <wp:posOffset>46990</wp:posOffset>
            </wp:positionV>
            <wp:extent cx="2948940" cy="40430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6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4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02:00Z</dcterms:created>
  <dc:creator>IAB</dc:creator>
  <dc:description/>
  <dc:language>en-US</dc:language>
  <cp:lastModifiedBy>Lajla</cp:lastModifiedBy>
  <cp:lastPrinted>2008-07-24T17:02:00Z</cp:lastPrinted>
  <dcterms:modified xsi:type="dcterms:W3CDTF">2008-07-27T04:46:00Z</dcterms:modified>
  <cp:revision>3</cp:revision>
  <dc:subject/>
  <dc:title>www.vesmirni-lide.cz  www.vesmirnilide.cz  www.universe-people.cz  www.universe-people.com</dc:title>
</cp:coreProperties>
</file>