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VĚDOM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31795</wp:posOffset>
            </wp:positionH>
            <wp:positionV relativeFrom="paragraph">
              <wp:posOffset>38100</wp:posOffset>
            </wp:positionV>
            <wp:extent cx="914400" cy="732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Co jsi zač, človíčku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č tu jsi, měsíčku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š pocit vědomí svého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ho, KDO jsi – podstatného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ý záměr pro život sis vybral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m jdeš zemskou poutí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jsou otázky, co sis pokládal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nyní chceš odpovědi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rození tvému předcházel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196850</wp:posOffset>
                </wp:positionV>
                <wp:extent cx="731520" cy="640080"/>
                <wp:effectExtent l="6985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640080"/>
                          <a:chOff x="0" y="0"/>
                          <a:chExt cx="731520" cy="64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64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1680"/>
                              <a:ext cx="5461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179640"/>
                            <a:ext cx="47880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35880"/>
                            <a:ext cx="27432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5320" y="252000"/>
                            <a:ext cx="384120" cy="864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800" y="30240"/>
                              <a:ext cx="132840" cy="25560"/>
                            </a:xfrm>
                            <a:prstGeom prst="leftRightArrow">
                              <a:avLst>
                                <a:gd name="adj1" fmla="val 41889"/>
                                <a:gd name="adj2" fmla="val 147783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5560"/>
                            </a:xfrm>
                            <a:prstGeom prst="leftRightArrow">
                              <a:avLst>
                                <a:gd name="adj1" fmla="val 41889"/>
                                <a:gd name="adj2" fmla="val 147783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5.5pt;width:57.6pt;height:50.4pt" coordorigin="4761,310" coordsize="1152,1008">
                <v:group id="shape_0" style="position:absolute;left:4761;top:310;width:1152;height:1008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310;width:1151;height:100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360;width:859;height:53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593;width:753;height:116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839;width:431;height:11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755;width:612;height:40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4;top:754;width:208;height:3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7;top:754;width:208;height:3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statisíce životů lidských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nesčetných planetách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tělech mnoha, přerůzných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těchto liniích ses vyvíjel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žitky vlastními zakusil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iliony vztahů s jinými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lidmi či </w:t>
      </w:r>
      <w:r>
        <w:rPr>
          <w:rFonts w:cs="Arial" w:ascii="Arial" w:hAnsi="Arial"/>
          <w:color w:val="000000"/>
          <w:sz w:val="28"/>
          <w:lang w:val="en-US" w:eastAsia="en-US"/>
        </w:rPr>
        <w:t>nelidmi</w:t>
      </w:r>
      <w:r>
        <w:rPr>
          <w:rFonts w:cs="Arial" w:ascii="Arial" w:hAnsi="Arial"/>
          <w:color w:val="000000"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de o různé svět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avé či v temnotě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Pravých ses učil lásk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temných pak o životě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krze temnotu život poznává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vědomí předchází vědom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ak se ti vše sklád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 jedné ohromné mozaik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ivoty jak korálky jso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niti – Duchu tvé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ždy jiné fyzické realit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i krásně na nit navleče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o, lásko, človíčk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ozsáhlé tvoření jsi zažíval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to postůj chviličk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bys obraz pravdy dostal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nes další cyklus konč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ůležité pravdy se zjevuj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kládanka životů završ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vé nekonečné pozná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 Domova tvého mluvím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y, světelní Anděl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ĚDOMÍ pravé otvírej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o a kde jsi, získávej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ou čistou jako sníh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adlý právě na polích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y vědomí své uchová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hlubokým poznáním, završí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radostí láskou věnčenou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předal </w:t>
      </w:r>
      <w:r>
        <w:rPr>
          <w:rFonts w:cs="Arial" w:ascii="Arial" w:hAnsi="Arial"/>
          <w:color w:val="000000"/>
          <w:sz w:val="28"/>
          <w:lang w:val="en-US" w:eastAsia="en-US"/>
        </w:rPr>
        <w:t>Aštar</w:t>
      </w:r>
      <w:r>
        <w:rPr>
          <w:rFonts w:cs="Arial" w:ascii="Arial" w:hAnsi="Arial"/>
          <w:color w:val="000000"/>
          <w:sz w:val="28"/>
        </w:rPr>
        <w:t xml:space="preserve"> láskou svou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2013. </w:t>
      </w:r>
      <w:r>
        <w:rPr>
          <w:rFonts w:cs="Arial" w:ascii="Arial" w:hAnsi="Arial"/>
          <w:color w:val="000000"/>
          <w:sz w:val="24"/>
        </w:rPr>
        <w:t xml:space="preserve"> Přijal Ivo A. Benda. 24.9.2004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87960</wp:posOffset>
            </wp:positionH>
            <wp:positionV relativeFrom="paragraph">
              <wp:posOffset>97790</wp:posOffset>
            </wp:positionV>
            <wp:extent cx="3202940" cy="43815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57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94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8"/>
        </w:rPr>
      </w:pPr>
      <w:r>
        <w:rPr>
          <w:rFonts w:cs="Arial" w:ascii="Arial" w:hAnsi="Arial"/>
          <w:color w:val="000000"/>
          <w:sz w:val="38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PROUDY DEŠTĚ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31795</wp:posOffset>
            </wp:positionH>
            <wp:positionV relativeFrom="paragraph">
              <wp:posOffset>38100</wp:posOffset>
            </wp:positionV>
            <wp:extent cx="914400" cy="73279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Proudy deště valí s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horami, lesy do moř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ohutná OČISTA probíh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yšlenek lidských co Zem vzpír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laneta země živá je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nechce </w:t>
      </w:r>
      <w:r>
        <w:rPr>
          <w:rFonts w:cs="Arial" w:ascii="Arial" w:hAnsi="Arial"/>
          <w:color w:val="000000"/>
          <w:sz w:val="28"/>
          <w:lang w:val="en-US" w:eastAsia="en-US"/>
        </w:rPr>
        <w:t>hrubovibrační</w:t>
      </w:r>
      <w:r>
        <w:rPr>
          <w:rFonts w:cs="Arial" w:ascii="Arial" w:hAnsi="Arial"/>
          <w:color w:val="000000"/>
          <w:sz w:val="28"/>
        </w:rPr>
        <w:t xml:space="preserve"> energi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idskou zlobu, závist, mamon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yto ošklivé energi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na harmonická vždycky je</w: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3235</wp:posOffset>
                </wp:positionH>
                <wp:positionV relativeFrom="paragraph">
                  <wp:posOffset>81915</wp:posOffset>
                </wp:positionV>
                <wp:extent cx="731520" cy="640080"/>
                <wp:effectExtent l="6985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640080"/>
                          <a:chOff x="0" y="0"/>
                          <a:chExt cx="731520" cy="64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64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1680"/>
                              <a:ext cx="5461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179640"/>
                            <a:ext cx="47880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35880"/>
                            <a:ext cx="27432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5320" y="252000"/>
                            <a:ext cx="384120" cy="864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800" y="30240"/>
                              <a:ext cx="132840" cy="25560"/>
                            </a:xfrm>
                            <a:prstGeom prst="leftRightArrow">
                              <a:avLst>
                                <a:gd name="adj1" fmla="val 41889"/>
                                <a:gd name="adj2" fmla="val 147783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5560"/>
                            </a:xfrm>
                            <a:prstGeom prst="leftRightArrow">
                              <a:avLst>
                                <a:gd name="adj1" fmla="val 41889"/>
                                <a:gd name="adj2" fmla="val 147783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6.45pt;width:57.6pt;height:50.4pt" coordorigin="4761,129" coordsize="1152,1008">
                <v:group id="shape_0" style="position:absolute;left:4761;top:129;width:1152;height:1008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29;width:1151;height:100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79;width:859;height:53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412;width:753;height:116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658;width:431;height:11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574;width:612;height:40">
                  <v:shape id="shape_0" fillcolor="black" stroked="f" o:allowincell="f" style="position:absolute;left:5034;top:573;width:208;height:3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7;top:573;width:208;height:3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jinak by nebyla příroda, kra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e láskou svou udržu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lidstvu nevědomému pě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Čistou píseň, radostno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jděte láskou konečno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ide zemský, toto plémě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této přírodní scéně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ždyť tak málo stač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u chytit a zaží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udy deště smy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idskou bolest, hloupost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udy deště se val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hukot vody v údol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ává lidem zprávu - sděl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louho již nic nebude původní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idská sídla voda zali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kles pevnin to proved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ětšina lidí ve vodě skončí -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temných světech zóny vymístě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oda hučí den co den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emský mocný jasný živel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ý rychle pochop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jeho dny jsou sečten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ončí jeho zemská pouť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proudech deště plavo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ichni ti, co neslyše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u a dobro zadupa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yní ve světy temné jdo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tam na vlastní kůži </w:t>
      </w:r>
      <w:r>
        <w:rPr>
          <w:rFonts w:cs="Arial" w:ascii="Arial" w:hAnsi="Arial"/>
          <w:color w:val="000000"/>
          <w:sz w:val="28"/>
          <w:lang w:val="en-US" w:eastAsia="en-US"/>
        </w:rPr>
        <w:t>prožijo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echna zla a nepravd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e Země, co zde zanecha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Podvodní svět </w:t>
      </w:r>
      <w:r>
        <w:rPr>
          <w:rFonts w:cs="Arial" w:ascii="Arial" w:hAnsi="Arial"/>
          <w:color w:val="000000"/>
          <w:sz w:val="28"/>
          <w:lang w:val="en-US" w:eastAsia="en-US"/>
        </w:rPr>
        <w:t>souvztaž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temnými světy bez lás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 každý volby proved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da setrvat, či jít zpátk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z vesmírné stanice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6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2012.  </w:t>
      </w:r>
      <w:r>
        <w:rPr>
          <w:rFonts w:cs="Arial" w:ascii="Arial" w:hAnsi="Arial"/>
          <w:color w:val="000000"/>
          <w:sz w:val="24"/>
        </w:rPr>
        <w:t>Přijal Ivo A. Benda. 23.9.2004.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lang w:val="en-US" w:eastAsia="en-US"/>
        </w:rPr>
      </w:pPr>
      <w:r>
        <w:rPr>
          <w:rFonts w:cs="Arial" w:ascii="Arial" w:hAnsi="Arial"/>
          <w:color w:val="000000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54635</wp:posOffset>
            </wp:positionH>
            <wp:positionV relativeFrom="paragraph">
              <wp:posOffset>27940</wp:posOffset>
            </wp:positionV>
            <wp:extent cx="3242945" cy="445706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85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8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83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hyperlink" Target="http://www.vesmirni-lide.cz/" TargetMode="External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4:58:00Z</dcterms:created>
  <dc:creator>IAB</dc:creator>
  <dc:description/>
  <dc:language>en-US</dc:language>
  <cp:lastModifiedBy>Lajla</cp:lastModifiedBy>
  <cp:lastPrinted>2008-07-24T16:58:00Z</cp:lastPrinted>
  <dcterms:modified xsi:type="dcterms:W3CDTF">2008-07-27T04:46:00Z</dcterms:modified>
  <cp:revision>3</cp:revision>
  <dc:subject/>
  <dc:title>www.vesmirni-lide.cz  www.vesmirnilide.cz  www.universe-people.cz  www.universe-people.com</dc:title>
</cp:coreProperties>
</file>