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VLÁDACÍ PYRAMID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5113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ítej človíčku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 vaší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slání pomoci sis zvol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lásku s pravdou nos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tady nut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o pilně prac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otat lidem du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pěkných pouzde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em duše osv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pouzdra naruš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oslání světelné vyjev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to dávno um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ahou kráčíš tm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mpulsy cestou dláždě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ílanými sestrami a bratr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lodích, co pomoc slíb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92710</wp:posOffset>
                </wp:positionV>
                <wp:extent cx="731520" cy="64008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3pt;width:57.6pt;height:50.4pt" coordorigin="4761,146" coordsize="1152,1008">
                <v:group id="shape_0" style="position:absolute;left:4761;top:146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6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96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9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5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91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590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90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ládáš zkoušky nebojác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ituacích temných – no jasně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v hrudi pevný bo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íš – tvůj lodivod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Ještírků</w:t>
      </w:r>
      <w:r>
        <w:rPr>
          <w:rFonts w:cs="Arial" w:ascii="Arial" w:hAnsi="Arial"/>
          <w:color w:val="0000FF"/>
          <w:sz w:val="28"/>
        </w:rPr>
        <w:t xml:space="preserve"> se neb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ými kroky je vykole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rogramech stále otro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tě umně ovlá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se jim ale zasměje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a mne jste hoši krátcí“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je tam dostane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aos v programech, hlá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měř nic předem neplánu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dení Světla vyciťu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ím ovládači nevě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ý program nasad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ezky se jim smě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dělají jen to, co umě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v děrách podzemn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vzduch, jídlo, šaty otro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to za odmě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i volbami nastřád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koli mohou provést změn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liže se za nos chyt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áš lepší pozi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bod více, přírodu k ž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oni ti vše záv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en obrázky </w:t>
      </w:r>
      <w:r>
        <w:rPr>
          <w:rFonts w:cs="Arial" w:ascii="Arial" w:hAnsi="Arial"/>
          <w:color w:val="0000FF"/>
          <w:sz w:val="28"/>
          <w:lang w:val="en-US" w:eastAsia="en-US"/>
        </w:rPr>
        <w:t>maj</w:t>
      </w:r>
      <w:r>
        <w:rPr>
          <w:rFonts w:cs="Arial" w:ascii="Arial" w:hAnsi="Arial"/>
          <w:color w:val="0000FF"/>
          <w:sz w:val="28"/>
        </w:rPr>
        <w:t>, nic víc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ustinách mrazivých jako Mars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v děrách podzemních „se </w:t>
      </w:r>
      <w:r>
        <w:rPr>
          <w:rFonts w:cs="Arial" w:ascii="Arial" w:hAnsi="Arial"/>
          <w:color w:val="0000FF"/>
          <w:sz w:val="28"/>
          <w:lang w:val="en-US" w:eastAsia="en-US"/>
        </w:rPr>
        <w:t>maj</w:t>
      </w:r>
      <w:r>
        <w:rPr>
          <w:rFonts w:cs="Arial" w:ascii="Arial" w:hAnsi="Arial"/>
          <w:color w:val="0000FF"/>
          <w:sz w:val="28"/>
        </w:rPr>
        <w:t>“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ně dle zásluh sv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měnou je jim věz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to ovládací pyramid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 jednou zruše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se vše řádně zodpov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án Ježíš Kristus ji láskou rozpu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áno Pánem Ježíšem Krist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Ježíš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, co píši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>Sdělení 2008.</w:t>
      </w:r>
    </w:p>
    <w:p>
      <w:pPr>
        <w:pStyle w:val="Normal"/>
        <w:ind w:firstLine="708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0.9.2004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935</wp:posOffset>
            </wp:positionH>
            <wp:positionV relativeFrom="paragraph">
              <wp:posOffset>1017270</wp:posOffset>
            </wp:positionV>
            <wp:extent cx="1924050" cy="2673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19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MOC VIDOUCÍ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aždý, kdo lásku dávno zvol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í na konci cesty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0795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lně již pracuje na posl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i nezištné bliž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již mnoho pomá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ám pomoc velkou dost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Stvořitele a Lidí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kolem na jejich lod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šesté a sedmé otáčce ces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ď mateřská je mu ku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ak v daných projekte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v provozních úkole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činností jeho světel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rojekty pomoci se dě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44450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5pt;width:57.6pt;height:50.4pt" coordorigin="4761,70" coordsize="1152,1008">
                <v:group id="shape_0" style="position:absolute;left:4761;top:70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0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20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53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99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14;width:612;height:40">
                  <v:shape id="shape_0" fillcolor="black" stroked="f" o:allowincell="f" style="position:absolute;left:5034;top:514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14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osádka lodi mateř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měnách tříhodino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že systém ovlád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lučuje vidoucího ze scé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již kompatibil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velkou pomoc obdr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ádka mateřské lodi přejí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yby, nákupy, dopravu agen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ruší ovládací vln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sto něj vlastní impulsy vlo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sou protikladné systé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vzájem v užitečné činn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oucí má jistě coko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třebuje k svému posl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v nedostatku, dluzích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se zatím příliš </w:t>
      </w:r>
      <w:r>
        <w:rPr>
          <w:rFonts w:cs="Arial" w:ascii="Arial" w:hAnsi="Arial"/>
          <w:color w:val="0000FF"/>
          <w:sz w:val="28"/>
          <w:lang w:val="en-US" w:eastAsia="en-US"/>
        </w:rPr>
        <w:t>nepoh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očátku cesty duch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itivní stav neprokáz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ám milý Ivo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krásnou odměnu drž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elnou práci nezišt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Stvořitele potřeb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ti z lodi dává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ět kilometrů nad vlak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m Světlo veze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formou </w:t>
      </w:r>
      <w:r>
        <w:rPr>
          <w:rFonts w:cs="Arial" w:ascii="Arial" w:hAnsi="Arial"/>
          <w:color w:val="0000FF"/>
          <w:sz w:val="28"/>
          <w:lang w:val="en-US" w:eastAsia="en-US"/>
        </w:rPr>
        <w:t>sedmiset</w:t>
      </w:r>
      <w:r>
        <w:rPr>
          <w:rFonts w:cs="Arial" w:ascii="Arial" w:hAnsi="Arial"/>
          <w:color w:val="0000FF"/>
          <w:sz w:val="28"/>
        </w:rPr>
        <w:t xml:space="preserve"> obál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í bratři a sestr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vám milovaní,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rád vložím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info</w:t>
      </w:r>
      <w:r>
        <w:rPr>
          <w:rFonts w:cs="Arial" w:ascii="Arial" w:hAnsi="Arial"/>
          <w:i/>
          <w:color w:val="800000"/>
          <w:sz w:val="28"/>
        </w:rPr>
        <w:t xml:space="preserve"> do ovládací scény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09.</w:t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0.9.2004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245</wp:posOffset>
            </wp:positionH>
            <wp:positionV relativeFrom="paragraph">
              <wp:posOffset>812800</wp:posOffset>
            </wp:positionV>
            <wp:extent cx="3275965" cy="44805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1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09:00Z</dcterms:created>
  <dc:creator>IAB</dc:creator>
  <dc:description/>
  <dc:language>en-US</dc:language>
  <cp:lastModifiedBy>IAB</cp:lastModifiedBy>
  <cp:lastPrinted>2004-06-21T07:17:00Z</cp:lastPrinted>
  <dcterms:modified xsi:type="dcterms:W3CDTF">2008-07-24T14:48:00Z</dcterms:modified>
  <cp:revision>3</cp:revision>
  <dc:subject/>
  <dc:title>www.vesmirni-lide.cz  www.vesmirnilide.cz  www.universe-people.cz  www.universe-people.com</dc:title>
</cp:coreProperties>
</file>