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ÍT SRDCE ZÁŘÍ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ít srdce zář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aně rukou hře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uvnitř čeka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ov duší milujíc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át a volat do dá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ést se s křídly svý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radost srdce hla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e milí přerod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oči prasta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dí v tyto svě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969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7pt;width:64.8pt;height:56.7pt" coordorigin="4761,94" coordsize="1296,1134">
                <v:group id="shape_0" style="position:absolute;left:4761;top:9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5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1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8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9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9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9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ouběžné této Zem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iž prozřely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orují a mil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oří a zakouše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povědi na otáz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dávno položily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hoře v lehk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éterických těl – byt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8191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řídí toto dění v ra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vězdičky – srdce pomoci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vět je jeviště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oskytují se odpověd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ak je to s láskou za slunc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odvrácené straně radosti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t srdce zář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yl bych zde dávno ji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každý se může rozzá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větlušku se změnit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vnímám lehkost svě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námi panujíc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kony lásky tvoř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stále nosí v patrnosti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a laskavost vztah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oj a bohatství tvoř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ádný pláč a otroc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sou světy září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oří je Andělé tako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štěstí vždy hled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za oponu se dív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jemství života odhal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dáli za vod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u zónou vymíst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áje pravé ček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a tebe, srdíčko zářící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ruč mají otevře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a tebe ček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příchodu tvém Dom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skvící</w:t>
      </w:r>
      <w:r>
        <w:rPr>
          <w:rFonts w:cs="Arial" w:ascii="Arial" w:hAnsi="Arial"/>
          <w:color w:val="000000"/>
          <w:sz w:val="28"/>
        </w:rPr>
        <w:t xml:space="preserve"> slavnost uspořádaj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udba lahodná z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ysokých sférách Domov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na Zemi ji sly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ystají se na návrat Domova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, tvé oči hled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ů Anděly vyhlíže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všechny čeka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ébky Domovů – vracejíc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lyš člověče po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létny – andělské píšťa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vé pouti hra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lavu tvého návratu vítající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16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445</wp:posOffset>
            </wp:positionH>
            <wp:positionV relativeFrom="paragraph">
              <wp:posOffset>34925</wp:posOffset>
            </wp:positionV>
            <wp:extent cx="1857375" cy="2560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133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5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TRÁŽNÉMU ANDĚL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Můj krásný strážný </w:t>
      </w:r>
      <w:r>
        <w:rPr>
          <w:rFonts w:cs="Arial" w:ascii="Arial" w:hAnsi="Arial"/>
          <w:color w:val="000000"/>
          <w:sz w:val="28"/>
          <w:lang w:val="en-US" w:eastAsia="en-US"/>
        </w:rPr>
        <w:t>Anděli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j Ochránce, můj Příte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ň tu se mnou, nežli us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oddám se zas sladkým snů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potom vzlétni k nebesů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ráno zase při mně stů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ě ochraňuj a opatru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ď mi ve všem opor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20015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45pt;width:64.8pt;height:56.7pt" coordorigin="4761,189" coordsize="1296,1134">
                <v:group id="shape_0" style="position:absolute;left:4761;top:18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9;width:688;height:46">
                  <v:shape id="shape_0" fillcolor="black" stroked="f" o:allowincell="f" style="position:absolute;left:5068;top:68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o to tě prosím s pokor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můj zářící </w:t>
      </w:r>
      <w:r>
        <w:rPr>
          <w:rFonts w:cs="Arial" w:ascii="Arial" w:hAnsi="Arial"/>
          <w:color w:val="000000"/>
          <w:sz w:val="28"/>
          <w:lang w:val="en-US" w:eastAsia="en-US"/>
        </w:rPr>
        <w:t>Anděli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j Ochránce, můj Příte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i se mnou při každém mém kro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už hezkou řádku ro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ch ano, mnoho je to le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a ještě jsi mi </w:t>
      </w:r>
      <w:r>
        <w:rPr>
          <w:rFonts w:cs="Arial" w:ascii="Arial" w:hAnsi="Arial"/>
          <w:color w:val="000000"/>
          <w:sz w:val="28"/>
          <w:lang w:val="en-US" w:eastAsia="en-US"/>
        </w:rPr>
        <w:t>neodlét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můj milovaný </w:t>
      </w:r>
      <w:r>
        <w:rPr>
          <w:rFonts w:cs="Arial" w:ascii="Arial" w:hAnsi="Arial"/>
          <w:color w:val="000000"/>
          <w:sz w:val="28"/>
          <w:lang w:val="en-US" w:eastAsia="en-US"/>
        </w:rPr>
        <w:t>Anděli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j Ochránce, můj Příte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Za lásku </w:t>
      </w:r>
      <w:r>
        <w:rPr>
          <w:rFonts w:cs="Arial" w:ascii="Arial" w:hAnsi="Arial"/>
          <w:color w:val="000000"/>
          <w:sz w:val="28"/>
          <w:lang w:val="en-US" w:eastAsia="en-US"/>
        </w:rPr>
        <w:t>lásku</w:t>
      </w:r>
      <w:r>
        <w:rPr>
          <w:rFonts w:cs="Arial" w:ascii="Arial" w:hAnsi="Arial"/>
          <w:color w:val="000000"/>
          <w:sz w:val="28"/>
        </w:rPr>
        <w:t xml:space="preserve"> chci ti d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měj mě, prosím, stále rá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umím tak milo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láska ještě slabá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denně roste, vyhraj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ednou budu s Andě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Vesmírnými Přát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víru s láskou budu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budu moci věčně žít -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díky tobě, </w:t>
      </w:r>
      <w:r>
        <w:rPr>
          <w:rFonts w:cs="Arial" w:ascii="Arial" w:hAnsi="Arial"/>
          <w:color w:val="000000"/>
          <w:sz w:val="28"/>
          <w:lang w:val="en-US" w:eastAsia="en-US"/>
        </w:rPr>
        <w:t>Anděli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j Ochránce, můj Příteli !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1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</w:t>
      </w:r>
      <w:r>
        <w:rPr>
          <w:rFonts w:cs="Arial" w:ascii="Arial" w:hAnsi="Arial"/>
          <w:color w:val="000000"/>
          <w:sz w:val="28"/>
        </w:rPr>
        <w:t>Přijala Dana V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4.4.2004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02995</wp:posOffset>
            </wp:positionH>
            <wp:positionV relativeFrom="paragraph">
              <wp:posOffset>194310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ETKÁNÍ S PŘÍTEL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srdce moje zpí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 nejkrásnější písni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čer se setkám s přítel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otěším se trošičku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ch, dnes se setkám s příte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é srdce hoří plamen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é srdce hoří jako v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 rtech mám dnes samý smích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 spatříme dnes Přá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uslyší náš hovor, sm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potom třeba na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m zablikají vesele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y jim lásku pošl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 oplátku oni ná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dlouho ji </w:t>
      </w:r>
      <w:r>
        <w:rPr>
          <w:rFonts w:cs="Arial" w:ascii="Arial" w:hAnsi="Arial"/>
          <w:color w:val="000000"/>
          <w:sz w:val="28"/>
          <w:lang w:val="en-US" w:eastAsia="en-US"/>
        </w:rPr>
        <w:t>budem</w:t>
      </w:r>
      <w:r>
        <w:rPr>
          <w:rFonts w:cs="Arial" w:ascii="Arial" w:hAnsi="Arial"/>
          <w:color w:val="000000"/>
          <w:sz w:val="28"/>
        </w:rPr>
        <w:t xml:space="preserve"> vysíl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m našim milým Přátelů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větlíme město, dů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zářeni pak usnem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20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</w:t>
      </w:r>
      <w:r>
        <w:rPr>
          <w:rFonts w:cs="Arial" w:ascii="Arial" w:hAnsi="Arial"/>
          <w:color w:val="000000"/>
          <w:sz w:val="24"/>
        </w:rPr>
        <w:t>Přijala Dana V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22.4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755</wp:posOffset>
            </wp:positionH>
            <wp:positionV relativeFrom="paragraph">
              <wp:posOffset>4911725</wp:posOffset>
            </wp:positionV>
            <wp:extent cx="2554605" cy="34747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565</wp:posOffset>
            </wp:positionH>
            <wp:positionV relativeFrom="paragraph">
              <wp:posOffset>4445</wp:posOffset>
            </wp:positionV>
            <wp:extent cx="2383155" cy="32867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13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9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2:52:00Z</dcterms:created>
  <dc:creator>IAB</dc:creator>
  <dc:description/>
  <dc:language>en-US</dc:language>
  <cp:lastModifiedBy>Lajla</cp:lastModifiedBy>
  <cp:lastPrinted>2008-07-20T14:52:00Z</cp:lastPrinted>
  <dcterms:modified xsi:type="dcterms:W3CDTF">2008-07-27T04:37:00Z</dcterms:modified>
  <cp:revision>3</cp:revision>
  <dc:subject/>
  <dc:title>www.vesmirni-lide.cz  www.vesmirnilide.cz  www.universe-people.cz  www.universe-people.com</dc:title>
</cp:coreProperties>
</file>