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OČAS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očasí se každý den, chvíli 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to myšlenky li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toto způsobi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nou vítr, hned zas kli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lidská zloba, závis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64.8pt;height:56.7pt" coordorigin="4761,301" coordsize="1296,1134">
                <v:group id="shape_0" style="position:absolute;left:4761;top:30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0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0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0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co lidská chamtivost dovede způsob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nevědomé myšl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ůsobuje bouře a krupobi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áhlé zvraty počas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ilm „Den poté“ je aktuál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 se již brzy zcela oči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od </w:t>
      </w:r>
      <w:r>
        <w:rPr>
          <w:rFonts w:cs="Arial" w:ascii="Arial" w:hAnsi="Arial"/>
          <w:color w:val="000000"/>
          <w:sz w:val="28"/>
          <w:lang w:val="en-US" w:eastAsia="en-US"/>
        </w:rPr>
        <w:t>hrubovibračních</w:t>
      </w:r>
      <w:r>
        <w:rPr>
          <w:rFonts w:cs="Arial" w:ascii="Arial" w:hAnsi="Arial"/>
          <w:color w:val="000000"/>
          <w:sz w:val="28"/>
        </w:rPr>
        <w:t xml:space="preserve"> energi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ti, co odejdou v temné svě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na Zemi již nevr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ůstanou jen ti láskypl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17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 pátou sféru Země se přemí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zářivou společnost zalo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ou éru lidstva způso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ikdo zlobu nebud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, štěstí a radost bude ž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a této Zemi již dávno projev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sničky, malé zelené žabič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časí vždy předpovída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lidé je však zlikvidov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ísto nich „předpovědi“ v médiích zaved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by lidská srdce poblouzn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i znalosti jim zaved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zůstal selský rozu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ciťování počasí – má u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událostí následných – stadiu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lidé milí na této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křižovatce jste se zastav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by své mnohokrát projev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časí vám zrca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še pravé rozpolo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u jste zvolili cestu ži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 láskou v srdci vám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dlí nad vámi dál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stvu zpráv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4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9.6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  <w:lang w:val="en-US" w:eastAsia="en-US"/>
        </w:rPr>
      </w:pPr>
      <w:r>
        <w:rPr>
          <w:rFonts w:cs="Arial" w:ascii="Arial" w:hAnsi="Arial"/>
          <w:color w:val="000000"/>
          <w:sz w:val="38"/>
          <w:lang w:val="en-US" w:eastAsia="en-US"/>
        </w:rPr>
        <w:object w:dxaOrig="4679" w:dyaOrig="6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65pt;margin-top:13.7pt;width:251.25pt;height:35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87175432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EŤ PTÁČ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Leť ptáčku vý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ž k nebesů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tam domov srdce zví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ožství své tam uvidíš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zhůru, jak víla let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item vnímáš strom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laskavá bílá žen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17475</wp:posOffset>
                </wp:positionV>
                <wp:extent cx="822960" cy="720090"/>
                <wp:effectExtent l="6985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25pt;width:64.8pt;height:56.7pt" coordorigin="4761,185" coordsize="1296,1134">
                <v:group id="shape_0" style="position:absolute;left:4761;top:18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5;width:688;height:46">
                  <v:shape id="shape_0" fillcolor="black" stroked="f" o:allowincell="f" style="position:absolute;left:5068;top:68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zářící láskou, zlatou nití cítíš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Ó, kde domov skví se v oblacích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, kde v štěstí a radosti stále sn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všichni s náručí otevřenou čekají tě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človíčku, z této těžké zapadlé Země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udba jemná sfér zní ta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ždým pohybem mysli andělů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láska manifestuje svou dál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krajina řek a lučin, lesů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vnitř zní hlasy jemné překrásn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ále hlasitěji a zřeteln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olají tě do lůně domo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kde láska stále svítí a vyhrává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či bystré, co tolik již viděl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uce jemné, jak požehná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ruď široká, otevřená t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323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srdce božské dokořán záříc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ud světla, lásky tekouc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nitra gejzír dobra manifestuj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láska umí dávat t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rávě máš všem předat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selství Říše Boží, co věků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světů pravých bezpočet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láska a moudrost domova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zlaté světlo, z kterého vše jest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vidíš zahrady ráj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ichni prožívají tam lásky čas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ť ty patříš do světa dokonalého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život naplno žít je dovoleno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voboda tomu říkám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ádná tíže, obavy nedrží tě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tíš tam, kam srdce chc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iluješ toho, koho toužíš láskou ovinou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č dlíš na starých představách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ť láska volá, máš v srdci hlas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ravost domova ti dáv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víru v sváteční návra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áme vize milujících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 xml:space="preserve">co </w:t>
      </w:r>
      <w:r>
        <w:rPr>
          <w:rFonts w:cs="Arial" w:ascii="Arial" w:hAnsi="Arial"/>
          <w:color w:val="000000"/>
          <w:sz w:val="24"/>
          <w:lang w:val="en-US" w:eastAsia="en-US"/>
        </w:rPr>
        <w:t>Andělství</w:t>
      </w:r>
      <w:r>
        <w:rPr>
          <w:rFonts w:cs="Arial" w:ascii="Arial" w:hAnsi="Arial"/>
          <w:color w:val="000000"/>
          <w:sz w:val="24"/>
        </w:rPr>
        <w:t xml:space="preserve"> si rozpomenul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ravé vztahy znovu nastolil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ez smluv, dokladů a očekáván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 láskou v srdci vám lidé mil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>Aštar Šeran</w:t>
      </w:r>
      <w:r>
        <w:rPr>
          <w:rFonts w:cs="Arial" w:ascii="Arial" w:hAnsi="Arial"/>
          <w:color w:val="000000"/>
          <w:sz w:val="24"/>
        </w:rPr>
        <w:t xml:space="preserve"> tyto verše sdílí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S láskou a radostí děkuji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Aštare Šeran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a Stvořiteli Prvotní všeho a všech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já rád předávám lidem pozemským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oto poselství návratu Domů, ze srdce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>Tato básnická poselství jsou součástí</w:t>
      </w:r>
      <w:r>
        <w:rPr>
          <w:rFonts w:cs="Arial" w:ascii="Arial" w:hAnsi="Arial"/>
          <w:i/>
          <w:color w:val="000000"/>
          <w:sz w:val="28"/>
        </w:rPr>
        <w:t xml:space="preserve">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4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3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243840</wp:posOffset>
            </wp:positionV>
            <wp:extent cx="2887980" cy="3931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1:49:00Z</dcterms:created>
  <dc:creator>IAB</dc:creator>
  <dc:description/>
  <dc:language>en-US</dc:language>
  <cp:lastModifiedBy>Lajla</cp:lastModifiedBy>
  <cp:lastPrinted>2008-07-20T13:49:00Z</cp:lastPrinted>
  <dcterms:modified xsi:type="dcterms:W3CDTF">2008-07-27T04:35:00Z</dcterms:modified>
  <cp:revision>3</cp:revision>
  <dc:subject/>
  <dc:title>www.vesmirni-lide.cz  www.vesmirnilide.cz  www.universe-people.cz  www.universe-people.com</dc:title>
</cp:coreProperties>
</file>