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IŤTE SLUNÍČ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viťte SLUNÍČKA stá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c a ví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z toho, co vzniklo z Tem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bude nic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rozpusťte Temnot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3619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.85pt;width:64.8pt;height:56.7pt" coordorigin="4761,57" coordsize="1296,1134">
                <v:group id="shape_0" style="position:absolute;left:4761;top:5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5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1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7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5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5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5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5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láskou milovat učte t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ěhou krutost převracej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ou lež vyvracejt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ta je naším cí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jednoduchosti Pravda skví s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upřímnost je v srdci vaš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aždodenní záře srdce –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Zrodili jste se sem do loutkového svě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z loutek lidé praví se stali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což oni volají skrze duše – SVOBODA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jim ovládači zapouzdři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dobra a pravdy nástroj j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ým pouzdra naruš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 a duše se tak probo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rze trhliny Světlo lásky prou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iťte hvězdičky pozems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5842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tom šatu lidsk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jste si oblék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vysvobození lidstva z otroct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duše vol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oc, pomoc, slyšít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ve vodě jsme nalože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ceme být opět svobodné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idstvo pozems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Temnoty se probo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ováno láskou tě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e Světla sem přiš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svit je zname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onec Temnoty je za dveř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tvo za několik živo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z pasti loutek vysvobo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 sviťte drazí Světlonoš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ržte frekvenci lásky sv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ty loutky prozře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oznaly Pravdu svo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S láskou v srdci toto předal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všem lidem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já s láskou v srdci předám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tu báseň lidem nevědomým, 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aby konečně prohlédli !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39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</w:t>
      </w:r>
      <w:r>
        <w:rPr>
          <w:rFonts w:cs="Arial" w:ascii="Arial" w:hAnsi="Arial"/>
          <w:color w:val="800000"/>
          <w:sz w:val="28"/>
        </w:rPr>
        <w:t>Přijal Ivo A. Benda a Pavlína B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0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385</wp:posOffset>
            </wp:positionH>
            <wp:positionV relativeFrom="paragraph">
              <wp:posOffset>138430</wp:posOffset>
            </wp:positionV>
            <wp:extent cx="2769235" cy="3840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19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ŽIVOT SE V BÁSEŇ MĚ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srdci mi báseň z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zvon, co v hrudi bi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oky a verše se ro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ými Přáteli, miluji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80010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pt;width:64.8pt;height:56.7pt" coordorigin="4761,126" coordsize="1296,1134">
                <v:group id="shape_0" style="position:absolute;left:4761;top:126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6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2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44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1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26;width:688;height:46">
                  <v:shape id="shape_0" fillcolor="black" stroked="f" o:allowincell="f" style="position:absolute;left:5068;top:625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5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Život se v báseň mě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troctví </w:t>
      </w:r>
      <w:r>
        <w:rPr>
          <w:rFonts w:cs="Arial" w:ascii="Arial" w:hAnsi="Arial"/>
          <w:color w:val="0000FF"/>
          <w:sz w:val="28"/>
          <w:lang w:val="en-US" w:eastAsia="en-US"/>
        </w:rPr>
        <w:t>ještírků</w:t>
      </w:r>
      <w:r>
        <w:rPr>
          <w:rFonts w:cs="Arial" w:ascii="Arial" w:hAnsi="Arial"/>
          <w:color w:val="0000FF"/>
          <w:sz w:val="28"/>
        </w:rPr>
        <w:t xml:space="preserve"> kon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tkový svět se hrou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zářiví se st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Mám ctnost cít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změny převeli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ějí s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ny ovládačů jsou naruš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láska svítí v lidských srdc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nový svobodu odhalu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ěch je rozvahou nahraz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ončí lidské utrp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aždý si může zvol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to krásnou změnu živo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když vale dá </w:t>
      </w:r>
      <w:r>
        <w:rPr>
          <w:rFonts w:cs="Arial" w:ascii="Arial" w:hAnsi="Arial"/>
          <w:color w:val="0000FF"/>
          <w:sz w:val="28"/>
          <w:lang w:val="en-US" w:eastAsia="en-US"/>
        </w:rPr>
        <w:t>pseudotvůrců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ejich programy do koše hod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87630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ovou frekvencí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ho těla kmita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oky nezvládnutých situa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itivními činy oč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oči otevřené, pozor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odhalený loutkový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zářící prociť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 nové pozici usp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oc bližním – to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u změny má prové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pouta otroc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m lidem uvoln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okud pláč a nářek sly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té doby pomoc nabí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hladí srdce bola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, štěstí u něj obnov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čeká, co na to řeknou dr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dělá to pro plané řeč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pomoc účinná působ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dá další nešťastní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S láskou v srdci ti toto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, milý Ivo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3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0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125</wp:posOffset>
            </wp:positionH>
            <wp:positionV relativeFrom="paragraph">
              <wp:posOffset>153035</wp:posOffset>
            </wp:positionV>
            <wp:extent cx="2914650" cy="39681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9                                                                                    </w:t>
    </w:r>
    <w:r>
      <w:rPr>
        <w:rFonts w:cs="Arial" w:ascii="Arial" w:hAnsi="Arial"/>
      </w:rPr>
      <w:t>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46:00Z</dcterms:created>
  <dc:creator>IAB</dc:creator>
  <dc:description/>
  <dc:language>en-US</dc:language>
  <cp:lastModifiedBy>Lajla</cp:lastModifiedBy>
  <cp:lastPrinted>2004-06-20T09:48:00Z</cp:lastPrinted>
  <dcterms:modified xsi:type="dcterms:W3CDTF">2008-07-20T07:08:00Z</dcterms:modified>
  <cp:revision>3</cp:revision>
  <dc:subject/>
  <dc:title>www.vesmirni-lide.cz  www.vesmirnilide.cz  www.universe-people.cz  www.universe-people.com</dc:title>
</cp:coreProperties>
</file>