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ODMÍNKY SPOJENÍ S VESMÍRNÝMI LIDM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4995</wp:posOffset>
                </wp:positionH>
                <wp:positionV relativeFrom="paragraph">
                  <wp:posOffset>175260</wp:posOffset>
                </wp:positionV>
                <wp:extent cx="365760" cy="32004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20040"/>
                          <a:chOff x="0" y="0"/>
                          <a:chExt cx="365760" cy="32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5840"/>
                              <a:ext cx="2728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840" y="89640"/>
                            <a:ext cx="239400" cy="3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45000" bIns="-45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168120"/>
                            <a:ext cx="137160" cy="3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45000" bIns="-45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120" y="125640"/>
                            <a:ext cx="191160" cy="43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720" y="14760"/>
                              <a:ext cx="65880" cy="12600"/>
                            </a:xfrm>
                            <a:prstGeom prst="leftRightArrow">
                              <a:avLst>
                                <a:gd name="adj1" fmla="val 41889"/>
                                <a:gd name="adj2" fmla="val 1486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25640" y="14760"/>
                              <a:ext cx="65880" cy="12600"/>
                            </a:xfrm>
                            <a:prstGeom prst="leftRightArrow">
                              <a:avLst>
                                <a:gd name="adj1" fmla="val 41889"/>
                                <a:gd name="adj2" fmla="val 1486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85pt;margin-top:13.8pt;width:28.8pt;height:25.2pt" coordorigin="4937,276" coordsize="576,504">
                <v:group id="shape_0" style="position:absolute;left:4937;top:276;width:576;height:50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37;top:276;width:575;height:50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68;top:301;width:429;height:2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033;top:417;width:376;height:5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22;top:541;width:215;height:57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72;top:498;width:302;height:2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73;top:497;width:103;height:1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73;top:497;width:103;height:1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000000"/>
            <w:lang w:val="en-US" w:eastAsia="en-US"/>
          </w:rPr>
          <w:t>www.vesmirni-lide.cz</w:t>
        </w:r>
      </w:hyperlink>
      <w:r>
        <w:rPr>
          <w:rFonts w:cs="Arial" w:ascii="Arial" w:hAnsi="Arial"/>
        </w:rPr>
        <w:t xml:space="preserve">  Sdělení 1603.                                           pracoval: Ivo A. Bend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6.2.1998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41365</wp:posOffset>
            </wp:positionH>
            <wp:positionV relativeFrom="paragraph">
              <wp:posOffset>135890</wp:posOffset>
            </wp:positionV>
            <wp:extent cx="731520" cy="586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135890</wp:posOffset>
            </wp:positionV>
            <wp:extent cx="731520" cy="586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Motto:   Komunikace s mírumilovnými mimozemšť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v českých zemích jsou v plném proudu 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Věnováno s láskou všem mírumilovným lidem této země české a našim Přátelům z Vesmír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ážený čtenáři,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yní vám uvádím </w:t>
      </w:r>
      <w:r>
        <w:rPr>
          <w:rFonts w:cs="Arial" w:ascii="Arial" w:hAnsi="Arial"/>
          <w:b/>
        </w:rPr>
        <w:t>PODMÍNKY SPOJENÍ S PŘÁTELI Z VESMÍRU.</w:t>
      </w:r>
      <w:r>
        <w:rPr>
          <w:rFonts w:cs="Arial" w:ascii="Arial" w:hAnsi="Arial"/>
        </w:rPr>
        <w:t xml:space="preserve"> Tyto podmínky jsou uvedeny v textu „Rozhovorů“, a zde je jen souhrnně uvádím. Vy, kteří máte příliš materialistické myšlení, a máte potlačen cit, zaměřte se na odstranění těchto bariér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yto podmínky jsou vlastně i podmínkami dodržování </w:t>
      </w:r>
      <w:r>
        <w:rPr>
          <w:rFonts w:cs="Arial" w:ascii="Arial" w:hAnsi="Arial"/>
          <w:b/>
        </w:rPr>
        <w:t>Kosmických zákon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vořitele Prvotního všeho a všech</w:t>
      </w:r>
      <w:r>
        <w:rPr>
          <w:rFonts w:cs="Arial" w:ascii="Arial" w:hAnsi="Arial"/>
        </w:rPr>
        <w:t xml:space="preserve">, a díky nim si zvýšíte a stabilizujete svoji </w:t>
      </w:r>
      <w:r>
        <w:rPr>
          <w:rFonts w:cs="Arial" w:ascii="Arial" w:hAnsi="Arial"/>
          <w:b/>
        </w:rPr>
        <w:t>vibrační - duchovní úroveň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Žít láskyplným, harmonickým a duchovně - citově založeným, spořádaným životem. Milovat svého Stvořitele Prvotního všeho a všech, svého Ducha i své fyzické tělo, tím také milujete svého Stvořitele, neboť vy jste jeho součástí. Nepít nadměrně alkohol, nejlépe vůbec, kuřáci omezit cigarety, nejlépe vůbec. Odpustit bližním a sobě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ilovat ostatní lidské bytosti, i ty, které vám ubližují, neboť oni dělají jen to, co umí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Milovat všechna ostatní Stvoření, „živá“ i „neživá“, tj. přírodu, rostliny, zvířata, i planetu Zemi, která je vyšší bytostí nežli my sam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Omezit pojídání masa na minimum, nejlépe vůbec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 Zlikvidovat - zničit negativní literaturu, tj. knihy a časopisy o válkách, erotice a negativních mimozemšťanech (UFO - únosy, zřícení lodí apod.) – zářiče </w:t>
      </w:r>
      <w:r>
        <w:rPr>
          <w:rFonts w:cs="Arial" w:ascii="Arial" w:hAnsi="Arial"/>
          <w:b/>
          <w:lang w:val="en-US" w:eastAsia="en-US"/>
        </w:rPr>
        <w:t>hrubovibračních</w:t>
      </w:r>
      <w:r>
        <w:rPr>
          <w:rFonts w:cs="Arial" w:ascii="Arial" w:hAnsi="Arial"/>
          <w:b/>
        </w:rPr>
        <w:t xml:space="preserve"> energií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Nečíst negativní knihy a časopisy, nesledovat negativní filmy, je dobré ignorovat politiku, neboť je plná hrubých vibrací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Nemít přebytečný majetek (2 a více domů pro sebe, 2 a více auta pro sebe .... atp.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Pomáhat lidem v nouzi dle vlastních možností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Pracovat alespoň minimálně pro lidi ve věci šíření informací o Přátelích z Vesmíru, a to mírným, nevnucujícím postupem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Neubližovat jiným stvořením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vlastním oslovení lze postupovat takto: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rahý Stvořiteli Prvotní, mnou milovaný, prosím o spojení  - s Tebou“</w:t>
      </w:r>
      <w:r>
        <w:rPr>
          <w:rFonts w:cs="Arial" w:ascii="Arial" w:hAnsi="Arial"/>
        </w:rPr>
        <w:t xml:space="preserve"> (snadnější spojení)</w:t>
      </w:r>
    </w:p>
    <w:p>
      <w:pPr>
        <w:pStyle w:val="Normal"/>
        <w:ind w:left="63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 mými Přáteli z Vesmíru, s </w:t>
      </w:r>
      <w:r>
        <w:rPr>
          <w:rFonts w:cs="Arial" w:ascii="Arial" w:hAnsi="Arial"/>
          <w:b/>
          <w:lang w:val="en-US" w:eastAsia="en-US"/>
        </w:rPr>
        <w:t>Aštarem, Ptaahem</w:t>
      </w:r>
      <w:r>
        <w:rPr>
          <w:rFonts w:cs="Arial" w:ascii="Arial" w:hAnsi="Arial"/>
          <w:b/>
        </w:rPr>
        <w:t>, ...“</w:t>
      </w:r>
    </w:p>
    <w:p>
      <w:pPr>
        <w:pStyle w:val="Normal"/>
        <w:ind w:left="5055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i tom je nutné mít ty </w:t>
      </w:r>
      <w:r>
        <w:rPr>
          <w:rFonts w:cs="Arial" w:ascii="Arial" w:hAnsi="Arial"/>
          <w:b/>
        </w:rPr>
        <w:t>nejčistší myšlenky a lásku v srdci,</w:t>
      </w:r>
      <w:r>
        <w:rPr>
          <w:rFonts w:cs="Arial" w:ascii="Arial" w:hAnsi="Arial"/>
        </w:rPr>
        <w:t xml:space="preserve"> v ruce tužku a připraven papír a při psaní vysílat jen lásku a nevkládat své myšlenky a zvláště ne pochybnosti. Nejlépe komunikace probíhá přes </w:t>
      </w:r>
      <w:r>
        <w:rPr>
          <w:rFonts w:cs="Arial" w:ascii="Arial" w:hAnsi="Arial"/>
          <w:b/>
        </w:rPr>
        <w:t xml:space="preserve">4. – srdeční </w:t>
      </w:r>
      <w:r>
        <w:rPr>
          <w:rFonts w:cs="Arial" w:ascii="Arial" w:hAnsi="Arial"/>
          <w:b/>
          <w:lang w:val="en-US" w:eastAsia="en-US"/>
        </w:rPr>
        <w:t>čakru</w:t>
      </w:r>
      <w:r>
        <w:rPr>
          <w:rFonts w:cs="Arial" w:ascii="Arial" w:hAnsi="Arial"/>
        </w:rPr>
        <w:t xml:space="preserve"> („v duchu“, není slyšitelný hlas), která jako otevřená slouží jako filtr před negativními entitami, nebo přes 7. </w:t>
      </w:r>
      <w:r>
        <w:rPr>
          <w:rFonts w:cs="Arial" w:ascii="Arial" w:hAnsi="Arial"/>
          <w:lang w:val="en-US" w:eastAsia="en-US"/>
        </w:rPr>
        <w:t>čakru</w:t>
      </w:r>
      <w:r>
        <w:rPr>
          <w:rFonts w:cs="Arial" w:ascii="Arial" w:hAnsi="Arial"/>
        </w:rPr>
        <w:t xml:space="preserve"> (slyšitelný hlas), zde mohou být obě strany, tj. i negativní entity – náročnější na intuici !  Hodně radosti, poučení a krásných zážitků při budování přátelství s Vesmírnými lidmi  !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Leták  1               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1</w:t>
      </w:r>
      <w:r>
        <w:rPr>
          <w:rFonts w:cs="Arial" w:ascii="Arial" w:hAnsi="Arial"/>
          <w:sz w:val="22"/>
        </w:rPr>
        <w:t xml:space="preserve">           </w:t>
      </w:r>
      <w:r>
        <w:rPr>
          <w:rFonts w:cs="Arial" w:ascii="Arial" w:hAnsi="Arial"/>
          <w:sz w:val="20"/>
          <w:lang w:val="en-US" w:eastAsia="en-US"/>
        </w:rPr>
        <w:t>www.</w:t>
      </w:r>
      <w:r>
        <w:rPr>
          <w:rFonts w:cs="Arial" w:ascii="Arial" w:hAnsi="Arial"/>
          <w:sz w:val="22"/>
          <w:lang w:val="en-US" w:eastAsia="en-US"/>
        </w:rPr>
        <w:t xml:space="preserve">andele-svetla.cz   </w:t>
      </w:r>
      <w:r>
        <w:rPr>
          <w:rFonts w:cs="Arial" w:ascii="Arial" w:hAnsi="Arial"/>
          <w:sz w:val="20"/>
          <w:lang w:val="en-US" w:eastAsia="en-US"/>
        </w:rPr>
        <w:t>www.</w:t>
      </w:r>
      <w:r>
        <w:rPr>
          <w:rFonts w:cs="Arial" w:ascii="Arial" w:hAnsi="Arial"/>
          <w:sz w:val="22"/>
          <w:lang w:val="en-US" w:eastAsia="en-US"/>
        </w:rPr>
        <w:t>vesmirni-lide.cz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2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1:20:00Z</dcterms:created>
  <dc:creator>IVO A. BENDA</dc:creator>
  <dc:description/>
  <dc:language>en-US</dc:language>
  <cp:lastModifiedBy>IAB</cp:lastModifiedBy>
  <cp:lastPrinted>2003-12-04T10:38:00Z</cp:lastPrinted>
  <dcterms:modified xsi:type="dcterms:W3CDTF">2008-07-18T16:40:00Z</dcterms:modified>
  <cp:revision>3</cp:revision>
  <dc:subject/>
  <dc:title>www.vesmirni-lide.cz  www.vesmirnilide.cz  www.universe-people.cz  www.universe-people.com  www.cosmic-people.com</dc:title>
</cp:coreProperties>
</file>