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740</wp:posOffset>
                </wp:positionH>
                <wp:positionV relativeFrom="paragraph">
                  <wp:posOffset>4211955</wp:posOffset>
                </wp:positionV>
                <wp:extent cx="27432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.2pt;margin-top:331.6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5034915</wp:posOffset>
                </wp:positionV>
                <wp:extent cx="27432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396.4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ragraph">
                  <wp:posOffset>594931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468.4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7580</wp:posOffset>
                </wp:positionH>
                <wp:positionV relativeFrom="paragraph">
                  <wp:posOffset>4211955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331.6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7580</wp:posOffset>
                </wp:positionH>
                <wp:positionV relativeFrom="paragraph">
                  <wp:posOffset>5034915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396.4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7580</wp:posOffset>
                </wp:positionH>
                <wp:positionV relativeFrom="paragraph">
                  <wp:posOffset>5949315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468.4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7132320" cy="9875520"/>
                <wp:effectExtent l="948690" t="6350" r="94869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9875520"/>
                          <a:chOff x="0" y="0"/>
                          <a:chExt cx="7132320" cy="9875520"/>
                        </a:xfrm>
                      </wpg:grpSpPr>
                      <wpg:grpSp>
                        <wpg:cNvGrpSpPr/>
                        <wpg:grpSpPr>
                          <a:xfrm>
                            <a:off x="457200" y="2103840"/>
                            <a:ext cx="5852160" cy="46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41920"/>
                              <a:ext cx="5852160" cy="2588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NADŠENÍ  vztah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Pobavený  *  Jásaj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Obdivuhodný  *  Přitažl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Nacházející potěšení  *  Vzruš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Plný života  *  Důvěřujíc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NEPŘÁTELSTV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Chycený v pasti  *  Popich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Podvedený  *  Frustr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Ochuzený  *  Sarkastick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Pomstychtivý  *  Dusící v sob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6364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EBEJISTOTA  činn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Motivovaný  *  Odváž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Chráněný  *  Odhodl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Smělý  *  Rozváž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Srdečný  *  Hrd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86364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TRACH ZE ZTRÁ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Nechaný na holičkách  *  Nevyslyš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Zatrpklý  *  Zklam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Ohrožený  *  Přehlíž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Vylekaný  *  Nevíta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548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ROVNOST  výsled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Šťastný  *  Spolupracuj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Zainteresovaný  *  Cílevědom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Spolehlivý  *  Zúčastně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Upřímný  *  Výkon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172548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ŽAL A POCIT VI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razený  *  Přemož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Znechucený, odrazený  *  Nepřijate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Sebe trestající  *  Sklíč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     Poražený  *  Zničený, zruinova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1040" y="0"/>
                              <a:ext cx="731520" cy="45720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686520" y="1051560"/>
                                <a:ext cx="24696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CÍTÍM SE VNITŘNĚ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-1051560" y="3153960"/>
                                <a:ext cx="24696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CÍTÍM SE NAVENEK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926080" y="310824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0" y="2102400"/>
                              <a:ext cx="128016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8016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50040"/>
                                  <a:ext cx="955800" cy="53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6360" y="487800"/>
                                <a:ext cx="518040" cy="151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DUŠE</w:t>
                                  </w:r>
                                </w:p>
                              </w:txbxContent>
                            </wps:txbx>
                            <wps:bodyPr wrap="none" lIns="158760" rIns="158760" tIns="69840" bIns="69840" anchor="t" anchorCtr="1">
                              <a:prstTxWarp prst="textPlain">
                                <a:avLst>
                                  <a:gd name="adj" fmla="val 4961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883800" cy="14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PODVĚDOMÍ</w:t>
                                  </w:r>
                                </w:p>
                              </w:txbxContent>
                            </wps:txbx>
                            <wps:bodyPr wrap="none" lIns="158760" rIns="158760" tIns="65520" bIns="65520" anchor="t" anchorCtr="1">
                              <a:prstTxWarp prst="textPlain">
                                <a:avLst>
                                  <a:gd name="adj" fmla="val 49611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9509760"/>
                            <a:ext cx="58521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„POZITIVNÍ“ ZÁKLA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080" y="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„NEGATIVNÍ“ ZÁKLA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58521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216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BAROMETR CHOVÁNÍ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„P“ ŽIVOT BEZ NEMOCÍ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080" y="54864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„N“ EMOCE = NEMOC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JSE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080" y="100584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ÍTÍM S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63040"/>
                            <a:ext cx="365760" cy="795528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JSEM VNITŘNĚ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9496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VYROVNANÉ DÍTĚ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VYROVNANÁ OSOBA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1463040"/>
                            <a:ext cx="731520" cy="795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256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NEVYROVNANÁ OSOBA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DENNĚ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4960"/>
                              <a:ext cx="731520" cy="256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NEVYROVNANÉ DÍTĚ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OD POČETÍ DO 6 LET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0"/>
                              <a:ext cx="731520" cy="256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OD 6 LET DO PŘÍTOMNOSTI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CÍTÍM SE NAVENEK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6830640"/>
                            <a:ext cx="5852160" cy="258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52160" cy="258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2160" cy="258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61840"/>
                                  <a:ext cx="2926080" cy="86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JEDNOTA  činnos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Pokojný  *  Spolehli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Klidný  *  Mírumilovn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Sjednocený  *  Úplný, celist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Naplněný  *  V harmonii a jednotě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26080" cy="86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NALADĚNÍ  vztah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t>Sharmonizovaný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cs-CZ"/>
                                      </w:rPr>
                                      <w:t xml:space="preserve">  *  Shodující 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Vyrovnaný  *  Tvoři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Pozorný  *  Chápající, oceňujíc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Něžný  *  Vlídn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926080" cy="86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LHOSTEJNOS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Pesimistický  *  Imobilizovan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     Strnulý  *  Otupěl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Stagnující  *  Necitli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        Ničící  *  Odpojený, nelogick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861840"/>
                                  <a:ext cx="2926080" cy="86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ODLOUČEN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Zanedbaný  *  Nemilovan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Nepřijatelný  *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t>Nemilovatelný,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cs-CZ"/>
                                      </w:rPr>
                                      <w:t xml:space="preserve"> bez lás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Nedůležitý  *  Melancholick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   Morbidní  *  Opuštěn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25480"/>
                                  <a:ext cx="2926080" cy="86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Formata;Arial" w:hAnsi="Formata;Arial" w:eastAsia="Times New Roman" w:cs="Formata;Arial"/>
                                        <w:color w:val="0000FF"/>
                                        <w:lang w:val="cs-CZ" w:bidi="ar-SA"/>
                                      </w:rPr>
                                      <w:t xml:space="preserve">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cs-CZ" w:bidi="ar-SA"/>
                                      </w:rPr>
                                      <w:t>výslede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1725480"/>
                                  <a:ext cx="2926080" cy="86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PLEV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0" y="393120"/>
                                <a:ext cx="1280160" cy="100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0160" cy="100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100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50040"/>
                                    <a:ext cx="955800" cy="53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" y="27432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TĚLO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49653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320" y="1764720"/>
                              <a:ext cx="17373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73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8680" cy="36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868680" cy="36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0"/>
                                        <w:rFonts w:ascii="Formata;Arial" w:hAnsi="Formata;Arial" w:eastAsia="Times New Roman" w:cs="Formata;Arial"/>
                                        <w:color w:val="auto"/>
                                        <w:lang w:val="cs-CZ" w:bidi="ar-SA"/>
                                      </w:rPr>
                                      <w:t>ÚC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1560" y="18288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68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45920" y="2221920"/>
                              <a:ext cx="1280160" cy="27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VOLBA /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4965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9000" y="2178720"/>
                              <a:ext cx="1828800" cy="33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NENÍ VOLB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4965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4760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2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85032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176472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1463040"/>
                            <a:ext cx="5852160" cy="258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52160" cy="258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26080" y="86184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HNĚ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Popuzený  *  Zuř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Přetížený  *  Sopt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Vaří to v něm  *  Prchl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Bojovný  *  Hysterick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PŘIJETÍ  vztah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Rozhodný  *  Přístup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Optimistický  *  Přijate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Přizpůsobivý  *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 w:eastAsia="en-US"/>
                                    </w:rPr>
                                    <w:t>Hod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Zaslouží si  *  Otevře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ANTAGONISM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Napadený  *  Znepokoj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Vyslýchaný  *  Zatěž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Zlostný  *  Rozhořč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Oponující  *  Nepřiměře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6184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OCHOTA  činn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Vnímavý  *  Přiměř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Připravený  *  Odpověd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Povzbuzující  *  Svěž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     Posilněný  *  Uvědomující s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512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ÁJEM  výsled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Fascinovaný  *  Naladě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Potřebný  *  Vít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Chápavý  *  Oceně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Nepostradatelný  *  Starostliv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172512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MRZUTOST / ODP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Dotčený  *  Rozpačit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Zraněný  *  Použitý, zneužitý, zmat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Neceněný  *  Odmítnut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Mlčenlivý  *  Uraže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77440" y="91440"/>
                              <a:ext cx="1097280" cy="253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VOLB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4965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91440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173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457200"/>
                              <a:ext cx="128016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8016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50040"/>
                                  <a:ext cx="955800" cy="53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440" y="182880"/>
                                <a:ext cx="426600" cy="124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SEBE</w:t>
                                  </w:r>
                                </w:p>
                              </w:txbxContent>
                            </wps:txbx>
                            <wps:bodyPr wrap="none" lIns="158760" rIns="158760" tIns="43200" bIns="43200" anchor="t" anchorCtr="1">
                              <a:prstTxWarp prst="textPlain">
                                <a:avLst>
                                  <a:gd name="adj" fmla="val 4961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365760"/>
                                <a:ext cx="731520" cy="214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VĚDOMÍ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49611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45pt;width:561.6pt;height:777.6pt" coordorigin="4,9" coordsize="11232,15552">
                <v:group id="shape_0" style="position:absolute;left:724;top:4977;width:9216;height:5637">
                  <v:group id="shape_0" style="position:absolute;left:724;top:6538;width:9216;height:407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724;top:6538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ADŠENÍ  vzta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Pobavený  *  Jásaj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Obdivuhodný  *  Přitažl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Nacházející potěšení  *  Vzruš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Plný života  *  Důvěřujíc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6538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EPŘÁTELS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Chycený v pasti  *  Popich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Podvedený  *  Frustr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Ochuzený  *  Sarkastick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Pomstychtivý  *  Dusící v sobě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7898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EBEJISTOTA 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Motivovaný  *  Odváž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Chráněný  *  Odhodl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Smělý  *  Rozváž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Srdečný  *  Hrd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7898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TRACH ZE ZTRÁ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Nechaný na holičkách  *  Nevyslyš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Zatrpklý  *  Zklam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Ohrožený  *  Přehlíž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Vylekaný  *  Nevíta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9255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ROVNOST  výsled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Šťastný  *  Spolupracuj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Zainteresovaný  *  Cílevědom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Spolehlivý  *  Zúčastně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Upřímný  *  Výkon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9255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ŽAL A POCIT VI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razený  *  Přemož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Znechucený, odrazený  *  Nepřijate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Sebe trestající  *  Sklíč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     Poražený  *  Zničený, zruinova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100;top:4977;width:4465;height:3889">
                    <v:shape id="shape_0" fillcolor="white" stroked="f" o:allowincell="f" style="position:absolute;left:3676;top:4978;width:3888;height:5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CÍTÍM SE VNITŘNĚ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01;top:8289;width:3888;height:576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CÍTÍM SE NAVENE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5332,8217" to="5332,105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24;top:6633;width:2016;height:1584">
                    <v:group id="shape_0" style="position:absolute;left:4324;top:6633;width:2016;height:1584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6633;width:2015;height:1583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6712;width:1504;height:84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4948;top:7401;width:815;height:238;mso-wrap-style:none;v-text-anchor:middle" type="_x0000_t136">
                      <v:path textpathok="t"/>
                      <v:textpath on="t" fitshape="t" string="DUŠE" style="font-family:&quot;Arial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612;top:7065;width:1391;height:231;mso-wrap-style:none;v-text-anchor:middle" type="_x0000_t136">
                      <v:path textpathok="t"/>
                      <v:textpath on="t" fitshape="t" string="PODVĚDOMÍ" style="font-family:&quot;Arial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724;top:14985;width:9216;height:576">
                  <v:roundrect id="shape_0" fillcolor="white" stroked="t" o:allowincell="f" style="position:absolute;left:724;top:14985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„POZITIVNÍ“ ZÁKL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32;top:14985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„NEGATIVNÍ“ ZÁKL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24;top:9;width:9216;height:2160">
                  <v:roundrect id="shape_0" fillcolor="white" stroked="t" o:allowincell="f" style="position:absolute;left:724;top:9;width:9215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BAROMETR CHOVÁNÍ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724;top:873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„P“ ŽIVOT BEZ NEMOC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32;top:873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„N“ EMOCE = NEMO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4;top:1593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JSE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32;top:1593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ÍTÍM 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4;top:2313;width:576;height:12528">
                  <v:roundrect id="shape_0" fillcolor="white" stroked="t" o:allowincell="f" style="position:absolute;left:4;top:6633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JSEM VNITŘN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;top:10809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VYROVNANÉ DÍT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;top:2313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VYROVNANÁ OSOB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0084;top:2313;width:1152;height:12528">
                  <v:group id="shape_0" style="position:absolute;left:10084;top:2313;width:1152;height:4032">
                    <v:roundrect id="shape_0" fillcolor="white" stroked="t" o:allowincell="f" style="position:absolute;left:10084;top:2313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NEVYROVNANÁ OSOB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10660;top:2313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DENN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10084;top:10809;width:1152;height:4032">
                    <v:roundrect id="shape_0" fillcolor="white" stroked="t" o:allowincell="f" style="position:absolute;left:10084;top:10809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NEVYROVNANÉ DÍT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10660;top:10809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OD POČETÍ DO 6 L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10084;top:6633;width:1152;height:4032">
                    <v:roundrect id="shape_0" fillcolor="white" stroked="t" o:allowincell="f" style="position:absolute;left:10660;top:6633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OD 6 LET DO PŘÍTOMNOS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10084;top:6633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CÍTÍM SE NAVENE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</v:group>
                <v:group id="shape_0" style="position:absolute;left:724;top:10766;width:9216;height:4075">
                  <v:group id="shape_0" style="position:absolute;left:724;top:10766;width:9216;height:4075">
                    <v:group id="shape_0" style="position:absolute;left:724;top:10766;width:9216;height:4075">
                      <v:shape id="shape_0" stroked="t" o:allowincell="f" style="position:absolute;left:724;top:12123;width:4607;height:1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EDNOTA 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kojný  *  Spolehl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Klidný  *  Mírumilov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Sjednocený  *  Úplný, celist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Naplněný  *  V harmonii a jednotě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24;top:10766;width:4607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ALADĚNÍ  vzta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Sharmonizovaný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 xml:space="preserve">  *  Shodující 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Vyrovnaný  *  Tvoř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Pozorný  *  Chápající, oceňují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Něžný  *  Vlídný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332;top:10766;width:4607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HOSTEJ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Pesimistický  *  Imobilizova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Strnulý  *  Otupěl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Stagnující  *  Necitl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Ničící  *  Odpojený, nelogický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332;top:12123;width:4607;height:1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LOUČ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Zanedbaný  *  Nemilova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Nepřijatelný  *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Nemilovatelný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 xml:space="preserve"> bez lá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Nedůležitý  *  Melancholic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Morbidní  *  Opuštěný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24;top:13483;width:4607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Formata;Arial" w:hAnsi="Formata;Arial" w:eastAsia="Times New Roman" w:cs="Formata;Arial"/>
                                  <w:color w:val="0000FF"/>
                                  <w:lang w:val="cs-CZ" w:bidi="ar-SA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výsled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www.universe-people.com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332;top:13483;width:4607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LEV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324;top:11385;width:2016;height:1584">
                      <v:group id="shape_0" style="position:absolute;left:4324;top:11385;width:2016;height:1584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11385;width:2015;height:1583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11464;width:1504;height:844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shape id="shape_0" fillcolor="white" stroked="t" o:allowincell="f" style="position:absolute;left:4756;top:11817;width:1151;height:431;mso-wrap-style:none;v-text-anchor:middle" type="_x0000_t136">
                        <v:path textpathok="t"/>
                        <v:textpath on="t" fitshape="t" string="TĚLO" style="font-family:&quot;Arial&quot;;font-size:2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1156;top:13545;width:2736;height:576">
                    <v:group id="shape_0" style="position:absolute;left:1156;top:13545;width:2736;height:576">
                      <v:oval id="shape_0" stroked="t" o:allowincell="f" style="position:absolute;left:1156;top:13545;width:1367;height:57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524;top:13545;width:1367;height:57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Formata;Arial" w:hAnsi="Formata;Arial" w:eastAsia="Times New Roman" w:cs="Formata;Arial"/>
                                  <w:color w:val="auto"/>
                                  <w:lang w:val="cs-CZ" w:bidi="ar-SA"/>
                                </w:rPr>
                                <w:t>ÚCT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line id="shape_0" from="2387,13833" to="2659,13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4,13689" to="2524,139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3316;top:14265;width:2015;height:431;mso-wrap-style:none;v-text-anchor:middle" type="_x0000_t136">
                    <v:path textpathok="t"/>
                    <v:textpath on="t" fitshape="t" string="VOLBA /" style="font-family:&quot;Arial&quot;;font-size:28pt"/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57;top:14197;width:2879;height:524;mso-wrap-style:none;v-text-anchor:middle" type="_x0000_t136">
                    <v:path textpathok="t"/>
                    <v:textpath on="t" fitshape="t" string="NENÍ VOLBY" style="font-family:&quot;Arial&quot;;font-size:28pt"/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4;top:10809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4;top:12105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4;top:1383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508;top:10809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508;top:12105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508;top:13545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24;top:2313;width:9216;height:4075">
                  <v:group id="shape_0" style="position:absolute;left:724;top:2313;width:9216;height:4075">
                    <v:shape id="shape_0" stroked="t" o:allowincell="f" style="position:absolute;left:5332;top:3670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NĚ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puzený  *  Zuř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Přetížený  *  Sopt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Vaří to v něm  *  Prchl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Bojovný  *  Hysterick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2313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IJETÍ  vzta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Rozhodný  *  Přístup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Optimistický  *  Přijate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Přizpůsobivý  *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Ho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Zaslouží si  *  Otevře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2313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NTAGONISM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Napadený  *  Znepokoj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Vyslýchaný  *  Zatěž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Zlostný  *  Rozhořč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Oponující  *  Nepřiměře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3670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OCHOTA 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Vnímavý  *  Přiměř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Připravený  *  Odpověd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Povzbuzující  *  Svěž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   Posilněný  *  Uvědomující si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5030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ÁJEM  výsled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Fascinovaný  *  Naladě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Potřebný  *  Vít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Chápavý  *  Oceně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Nepostradatelný  *  Starostliv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5030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RZUTOST / ODP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Dotčený  *  Rozpačit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Zraněný  *  Použitý, zneužitý, zmat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Neceněný  *  Odmítnut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Mlčenlivý  *  Uraže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4468;top:2457;width:1727;height:398;mso-wrap-style:none;v-text-anchor:middle" type="_x0000_t136">
                    <v:path textpathok="t"/>
                    <v:textpath on="t" fitshape="t" string="VOLBA" style="font-family:&quot;Arial&quot;;font-size:28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;top:231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;top:375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;top:5049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08;top:231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08;top:375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08;top:5049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324;top:3033;width:2016;height:1584">
                    <v:group id="shape_0" style="position:absolute;left:4324;top:3033;width:2016;height:1584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3033;width:2015;height:1583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3112;width:1504;height:84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fillcolor="black" stroked="t" o:allowincell="f" style="position:absolute;left:4468;top:3321;width:671;height:196;mso-wrap-style:none;v-text-anchor:middle" type="_x0000_t136">
                      <v:path textpathok="t"/>
                      <v:textpath on="t" fitshape="t" string="SEBE" style="font-family:&quot;Arial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756;top:3609;width:1151;height:337;mso-wrap-style:none;v-text-anchor:middle" type="_x0000_t136">
                      <v:path textpathok="t"/>
                      <v:textpath on="t" fitshape="t" string="VĚDOMÍ" style="font-family:&quot;Arial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Formata;Arial" w:ascii="Formata;Arial" w:hAnsi="Formata;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</w:rPr>
        <w:t>Zpracoval:</w:t>
      </w:r>
    </w:p>
    <w:p>
      <w:pPr>
        <w:pStyle w:val="Normal"/>
        <w:rPr/>
      </w:pPr>
      <w:r>
        <w:rPr>
          <w:rFonts w:cs="Formata;Arial" w:ascii="Formata;Arial" w:hAnsi="Formata;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</w:rPr>
        <w:t>19.5.2001</w:t>
      </w:r>
      <w:r>
        <w:rPr>
          <w:rFonts w:cs="Formata;Arial" w:ascii="Formata;Arial" w:hAnsi="Formata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7"/>
        </w:rPr>
        <w:t>IVO A. BENDA</w:t>
      </w:r>
      <w:r>
        <w:rPr>
          <w:rFonts w:cs="Formata;Arial" w:ascii="Formata;Arial" w:hAnsi="Formata;Arial"/>
        </w:rPr>
        <w:tab/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5270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4.15pt" to="266.6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2155</wp:posOffset>
                </wp:positionH>
                <wp:positionV relativeFrom="paragraph">
                  <wp:posOffset>58420</wp:posOffset>
                </wp:positionV>
                <wp:extent cx="885825" cy="514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mata;Arial" w:hAnsi="Formata;Arial" w:cs="Formata;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Formata;Arial" w:ascii="Formata;Arial" w:hAnsi="Formata;Arial"/>
                                <w:b/>
                                <w:sz w:val="26"/>
                              </w:rPr>
                              <w:t>LÁ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mata;Arial" w:hAnsi="Formata;Arial" w:cs="Formata;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Formata;Arial" w:ascii="Formata;Arial" w:hAnsi="Formata;Arial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0.5pt;mso-wrap-distance-left:9.05pt;mso-wrap-distance-right:9.05pt;mso-wrap-distance-top:0pt;mso-wrap-distance-bottom:0pt;margin-top:4.6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mata;Arial" w:hAnsi="Formata;Arial" w:cs="Formata;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Formata;Arial" w:ascii="Formata;Arial" w:hAnsi="Formata;Arial"/>
                          <w:b/>
                          <w:sz w:val="26"/>
                        </w:rPr>
                        <w:t>LÁSKA</w:t>
                      </w:r>
                    </w:p>
                    <w:p>
                      <w:pPr>
                        <w:pStyle w:val="Normal"/>
                        <w:rPr>
                          <w:rFonts w:ascii="Formata;Arial" w:hAnsi="Formata;Arial" w:cs="Formata;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Formata;Arial" w:ascii="Formata;Arial" w:hAnsi="Formata;Arial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. 2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Letá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1900</wp:posOffset>
                </wp:positionH>
                <wp:positionV relativeFrom="paragraph">
                  <wp:posOffset>346075</wp:posOffset>
                </wp:positionV>
                <wp:extent cx="91440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mata;Arial" w:hAnsi="Formata;Arial" w:cs="Formata;Arial"/>
                                <w:sz w:val="6"/>
                              </w:rPr>
                            </w:pPr>
                            <w:r>
                              <w:rPr>
                                <w:rFonts w:cs="Formata;Arial" w:ascii="Formata;Arial" w:hAnsi="Formata;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br. 2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mata;Arial" w:hAnsi="Formata;Arial" w:cs="Formata;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Formata;Arial" w:ascii="Formata;Arial" w:hAnsi="Formata;Arial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7.25pt;mso-position-vertical-relative:text;margin-left:4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mata;Arial" w:hAnsi="Formata;Arial" w:cs="Formata;Arial"/>
                          <w:sz w:val="6"/>
                        </w:rPr>
                      </w:pPr>
                      <w:r>
                        <w:rPr>
                          <w:rFonts w:cs="Formata;Arial" w:ascii="Formata;Arial" w:hAnsi="Formata;Arial"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br. 2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mata;Arial" w:hAnsi="Formata;Arial" w:cs="Formata;Arial"/>
                          <w:color w:val="0000FF"/>
                          <w:sz w:val="18"/>
                        </w:rPr>
                      </w:pPr>
                      <w:r>
                        <w:rPr>
                          <w:rFonts w:cs="Formata;Arial" w:ascii="Formata;Arial" w:hAnsi="Formata;Arial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rmata;Arial" w:hAnsi="Formata;Arial" w:cs="Formata;Arial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Formata;Arial" w:hAnsi="Formata;Arial" w:cs="Formata;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Formata;Arial" w:hAnsi="Formata;Arial" w:cs="Formata;Arial"/>
      <w:b/>
      <w:color w:val="FFFF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FF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1:31:00Z</dcterms:created>
  <dc:creator>IAB</dc:creator>
  <dc:description/>
  <dc:language>en-US</dc:language>
  <cp:lastModifiedBy>xy</cp:lastModifiedBy>
  <cp:lastPrinted>2004-08-20T13:30:00Z</cp:lastPrinted>
  <dcterms:modified xsi:type="dcterms:W3CDTF">2008-07-26T17:28:00Z</dcterms:modified>
  <cp:revision>6</cp:revision>
  <dc:subject/>
  <dc:title/>
</cp:coreProperties>
</file>